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Sleepy Hollow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ing the true storie of one Ichabod Crane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Headless Horseman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vin Yagher and Andrew Kevin Walker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ed on "The Legend of Sleepy Hollow" by Washington Irving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play by Andrew Kevin Wal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rd Draft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/10/9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leasing land of drowsy head it wa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dreams that wave before the half shut ey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GNARLED FOREST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 UGLY MAN charges through on a horse, holding a lante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ward on a long pole. He looks back, terr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SERT TITLE:  1799 Sleepy Hollow, New Y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UNDEROUS HOOFBEATS are HEARD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ugly man glances back again.  His lantern swings wil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ATTERS against a tree.  The jammed-up pole SLAMS the ug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n off his hor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its the ground.  He runs, trips, falls and scrambl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EP IN THE FOREST, we glimpse the source of the HOOFBEATS: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UGE FORM on a HUGE BLACK HORSE, already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ugly man pushes through thorny bushes.  Jagged bran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lit his hands and ch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bursts from the briar patch and tumbles to a trail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fts his bloodied face.  He r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FOREST BEHIND: the hooves of the black horse r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derbrush.  HOOFBEATS DEAFENING.  A spur dig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norting steed's already bleeding fl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ursuer's gloved hand draws a SWORD, blade RIN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HE TRAIL, the ugly man runs on.  The shrill WHISTLE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WORD SWING is HEARD as the pursuer blurs p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ugly man is still running when his head lolls back, at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mpossible angle... tumbles off his shoulders... His head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dy hits the d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CITY STREETS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pty cobblestone streets.  Crooked buildings.  A RAPI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ANGING BELL breaks the silence from af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SERT TITLE:  New York 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WO CONSTABLES clamor round a corner, lanterns held hig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stening.  They rush into an alle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SEWHERE, piers border the Hudson River.  The BELL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UDER. The two constables arrive, searching.  No one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stable One hefts his pistol, sc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ONSTABL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 are you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AN'S VOIC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!  Over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hurry to the river's edge.  Down a hill, the 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other constable, stands with his back to us.  He's wa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ep in water, tossing away his ALARM B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need your help with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stable Two crosses on the peir above.  Constable One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ward, wary.  The MAN grunts, lifting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ONSTABL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nstable Crane?  Ichabod Cra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tha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AN turns.  Meet ICHABOD CRANE, handsome, eyes pierc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, it is me.  But, not only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lifting, strugg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found someone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drags a bloated MALE CORPSE up from the murky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one quite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WATCHHOUSE/JAIL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lderly HIGH CONSTABLE lifts a blanket off the corps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wheelbarrow manned by Constable Two.  A snobby MAGIST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s, disgusted.  Constable One and Ichabod 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IGH CONS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r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ONSTABL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stable Two wheels the corpse inside.  Ichabod's disma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st a moment... if I may. 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ssible this man was murd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IGH CONS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drowned.  Anyone could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 are surgical ways of te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he died... by the water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ung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follows the High Constable and Magistrat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WATCHHOUSE, NIGHT WATCH QUARTERS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stable Two wheels the body ahead past many "booking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bles.  A JAILER moves to unlock a massiv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IGH CONS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will be burned pursu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atutes of heal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could determine if he were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fore he went into the Hud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IGH CONS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st we again hear these heret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antin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AGIST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, must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 is nothing heretical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cience, sir.  The Chines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ritten on it for hundre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rs... procedural study us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lve seemingly unsolvable cr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 is opened.  The corpse again leads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WATCHHOUSE, JAIL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two-tiered prison, alive with MOANS of AGONY and CRI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SANITY.  Cells are full of wretched men in chains and i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ags.  Many are against the bars, 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r first night watch is adequ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gainst fire and some viole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if we were more often ab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nsure justice, after the fac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n criminals would truly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thing to fear from l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nforc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IGH CONS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they nothing to fear present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out disrespect, look aroun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motioning to cell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overflow.  As do our cou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IGH CONS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, with disrespect, Consta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jails and courts overflow,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stimony to success, not fail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, how many innocents rot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, how many victims are bur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out reprisal while guilty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oam our stree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igh Constable reaches a desk, taking a seat.  Gu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it to process beaten, bloody prison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IGH CONS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Very few, if 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ven though I have seen confess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ied from the lips of the accus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ten quite liter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IGH CONS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one who calls himsel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ederalist, your mouth reek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publican liberalis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Liberalism.  Equanim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AGIST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to High Consta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m, sir... might I sugge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agistrate WHISPERS in the High Constable's ear.  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tices with worry that Constables One and Two whee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rpse onwards into another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agistrate finishes.  The High Constable smiles fai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IGH CONS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to Ichabo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 is a farming commu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pstate, Constable... ten d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urney north in the Hud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ghlands.  It is named Slee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llow.  Within a fortnight,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rsons have been murdered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ach with their head lopped clea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holds up pap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elders of the Hollow have s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spatches to me, reque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ssistance, and now, just this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ment, I have chose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osen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IGH CONS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se "methods" of yours...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s been no practical applic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for lack of t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IGH CONS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st so.  Granted.  And so you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experimentations to Slee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llow and catch the murderer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s tainted the place.  Br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 to face our good jus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ll you do this fo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swallowing doub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shall, gla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IGH CONS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xcellent.  Then, you are excu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ill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moves away, heading to where the corpse was ta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IGH CONS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and, Constab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off Ichabod's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make certain that you mee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ccess.  Otherwise... perhap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ould not come back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igh Constable smiles a sardonic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WATCHHOUSE, INCINERATION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rpse burns in a raging furnace.  Flesh sizz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stable One pumps bellows which fan the flames.  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ps from darkness nearby.  He watches with bitter regre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rpse is consu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CITY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rket town streets bustle.  Filthy.  Pigs roam f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ICHABOD'S HOME, SECOND FLOOR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corated in Early-American Mad Scientist: books, pape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rs of chemicals.  Charts of anatomy above a small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ch a day for such a sad fare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, this is goodbye, my sw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window, Ichabod holds a bird cage with a red CARDI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side.  He opens the cage.  The bird flies f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watches it go, then looks down.  A COACH halt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eet below.  The forlorn DRIVER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ICHABOD'S COACH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motion.  Ichabod absently studies his hands, touch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ange SCARS on both palms: evenly dispersed, tiny do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issue.  Many sc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lifts a LEATHER SATCHEL, checking its cont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UPSTATE FORESTS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WO FAMILIES of MIGRANT WORKERS travel a path, leading ov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rdened horses.  Ichabod's coach approaches from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rection.  Ichabod looks out, unner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e GAUNT MAN watches Ichabod pass.  There is a dead, worr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 in the man's eyes.  Others stare at Ichab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SLEEPY HOLLOW, THE LONG STRAIGHT ROAD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faces two massive, vine-covered PILLARS, unsur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urns to watch the driver lead the coach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walks between the pillars to a long straight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does not notice, above: THREE DEAD RAVENS hang from a t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mb, twine wrapped round their ne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SLEEPY HOLLOW, TOWN SQUAR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walks on with baggage.  The square is empty, a CHUR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GRAVEYARD at one end.  The road ahead is border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sinesses and ho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VERSATION DRIFTS from a tavern.  A criminal sit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ocks.  A quiet CRYING is HEARD.  Ichabod hea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oks for its source.  It's from a window above, LOU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UNDS like the SOBBING of an OLD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VAN TASSEL ESTAT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'S P.O.V.: a BELLTOWER stands tall, like a mast p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a crow's nest basket atop.  There's a man in the bas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a huge B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ponders this as he continues.  Ahead on a hill: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and Van Tassel Manor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MANOR HOUSE, SITTING 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NY CHILDREN, in a circle, taunt a BLINDFOLDED YOUNG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pun round by the handsome, barrel-chested man, BROM V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UNT.  A few YOUNG MEN and LADIES watch.  Brom relea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oman.  Everyone quiets and avoids her searching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LINDFOLDED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such a silly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 a sport and stop complai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oman moves to Brom's voice.  He backs away, flank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ers GLENN and THEODORE.  Children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enters, clearing his throat.  No one notice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indfolded woman keeps grasping.  One LITTLE GIRL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and goes to him, finger to her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TTLE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lay along.  You m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ugs him.  Before Ichabod can protest, he is plac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lindfolded woman's g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LINDFOLDED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, I have someone.  Am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nish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TTLE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have to tell who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oman touches Ichabod's face.  He is uncomforta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ffected by this caress.  Brom watches jeal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TTLE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t least make a gu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LINDFOLDED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't know.  Is it Brom Bon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ertainly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xcuse me, Mi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takes her han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have a laugh at your exp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akes the kerchief off to reveal a stunning beaut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VAN TASSEL.  Ichabod tries to compose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give me, I did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... I am looking for Baltus V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ss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haven't heard your name y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unless your name is Balt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should not worry over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m grabs Ichabod's collar, pissed.  Ichabod's baff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need some mann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ro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m looks at her, then reluctantly releases Ichab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AN'S VOIC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is this, then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LTUS VAN TASSEL, 45, has entered, a working-c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istocrat.  LADY VAN TASSEL, 40, stands behind, a mix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me-spun wife and well-kept l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AL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n I help you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's relieved to have a proper focal point.  Child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ather around Katrina and hide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ave been sent from the 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 a letter of introdu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am told you offer me roo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hands over papers.  Baltus reads, furrows his b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we could speak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AL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nods, looks to Katrin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not a time for frivoli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atrina, is it?  Am I mistak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're only children,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ltus snorts, then exits with Ichabod.  The others hudd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ossip, except Katrina, who moves beside Lady Van Tassel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tch Ichabod and Baltus walk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PARLOR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CTOR LANCASTER, 50, dour and always sweaty, takes a seat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ire, joining Baltus and three other elders.  A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rvant, SARAH, brings a pipe cradle while Lady Van Tass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ts down food.  Ichabod is sta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AL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will be all, la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waits as they ex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are joined by Doctor Tho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ancaster, Constable.  And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ft are, Clergyman Steenwy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r able magistrate, Samuel Philip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th keeping order in their own w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HILIPSE is youngest, eyes bloodshot, mug in hand and pip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uth.  CLERGYMAN STEENWYCK is formidably built, wear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stant look of disapprov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AL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myself am in charge of finan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tters and the regula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urrency in our commonwealth.  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astly, this fine fellow is Ja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rdenbrook, our Not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RDENBROOK is oldest, ancient, with one eye pale and bl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 honor, gentlemen.  In tim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ll need every detail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ree murderings you've had, b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now, I ask only if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 theory at all as to wh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iller might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OCTOR LANC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xcus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say, is there any one p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spect in these ac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OCTOR LANC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as afraid of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hilipse shoots a look to Baltus.  Angst amongst the e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HILIP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Constable... are you awa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be honest, you are not wha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xpected.  We sent for the milit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militi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ATHER STEENWY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not tell us what you have hea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mm?  How much have your superi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thered to tell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I know is three are slain,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ads found severed from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di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ATHER STEENWY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heads were not found sev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heads were not found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ered Hardenbrook leans forward, his voice crag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DENBR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ken.  Taken by the Head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rseman.  Taken back to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ardon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AL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have not been well informe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r troubles, sir.  If you woul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ltus gestures for Ichabod to sit.  Baltus lights his pi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AL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Horseman... he was a Hess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rcenary, sent to our shores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rman princes to help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mericans under the thumb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ngland.  However, unlike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patriots who came as muscl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ade for currency, he c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llingly.  For love of carn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ASHBACK -- AMERICAN BATTLEFIELD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ESSIAN HORSEMAN rides his black steed into a go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ose-quarters clash, his cloaked uniform adorned with ed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apons.  He cuts down Americans left and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ALT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was infamous for tak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rse, Daredevil, har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attle... chopping off head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ull gall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dismounts, hoisting a battle axe.  With sword and axe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nihilates.  Blood gushes.  Bones cr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ALT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st to look on him mad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lood run cold, for he had fi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wn his teeth to rapiers...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dd to the ferocity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ppea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lets out a war cry.  Jagged teeth.  Grotesq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EST BATTLEFIELD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nter.  CANNONS can be HEARD BOOMING from afar.  Dared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es dead in red snow.  FOLLOW FOOTPRINTS a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ALT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would not finally meet his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ill the winter of seventy-ni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n New York City was hel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nry Clinton and Washing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ccupied West Point. 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tween those two places, not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rom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flees, cloak flowing, chased by FIVE rag-ta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VOLUTIONARY SOLDIERS.  Ahead, a steep, rocky area prev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scape.  Soldier one aims a rifle and FIR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ood explodes from the Horseman's arm as he runs.  His s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lls from his now functionles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ldier Two grabs the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rocks, the Horseman faces the men.  Another Rif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ises his rifle.  The Horseman reaches over his should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asp a sheathed knife, THROW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OCK!  The Rifleman jerks back, knife in his eye s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readies an axe.  The Revolutionaries mov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swords.  They battle, STEEL AGAINST STEEL.  The Hors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ends off blows from all si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ldier Three lunges, stabs his blade deep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rseman's side.  The Horseman roars, brings his axe 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EAKS the sword at the hil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 UPWARDS stroke sends Soldier Three head over heels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untain of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staggers, howling, trying to pull the blad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ribs.  The remaining soldiers clos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SITTING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ipe smoke wafts from Philipse'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HILIP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ut off his head with his own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a legend told for twenty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AL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, only recently has the Head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ssian been seen prowl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llow, in search of a head to su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s shou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st a mom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sits back, incredul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you saying it i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DENBR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aggravated, lou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n a goblin leaps from the ne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rld, others follow.  Poltergei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the air, water and earth fo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cheer his desecration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rdenbrook BANGS his cane on a table.  Baltus puts a cal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nd on senile Hardenbrook'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OCTOR LANC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one knows why he chose to now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imb out from his gr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ATHER STEENWY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is very clear why.  Citiz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 have long tried to hide s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hind closed doors.  Their fai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aith has saturated the soi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lled forth one of Satan's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xcuse me, gentlemen, but...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s seen this Horse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AL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ny h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n, name one person who has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m with their own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ong wait.  No reply from the elders.  Ichabod r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ile I will do everything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find your assassin, I will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a man of flesh and blood. 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 goblin-demon from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BELLTOWER FIELD -- EARLY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elltower is covered in defensive spikes.  A man clim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wn a rope ladder.  Below, many ARMED MEN gather.  Ever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im.  Philipse moves to the center, on horse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HILIP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ather round!  Gather and quie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hour has come to choos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night.  Each man's nam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this box and has been che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ox is handed up.  Ichabod and Baltus arrive on foot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 of the mob.  Ichabod look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a nearby forest, men light TORCH POSTS in a line bord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orest edge for at least a half 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hilipse draws a folded paper from the box, holds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HILIP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y the Lord watch over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unfolds pa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Jonathan Masbath."  Are you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ONATHA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am.  I take my responsibi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rowd parts as JONATHAN MASBATH, a dirt-poor farmer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ow and quiver of arrows, moves forward.  His son,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SBATH, 14, grips his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YOUNG MASB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, father.  Wa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up to Philip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's already been up once. 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es he go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ONA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is a lottery, son.  It jus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asily might have been one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YOUNG MASB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n... I go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ONA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  You obey my wi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looks to crow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rom.  Look after him, will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m steps up, nodding.  Jonathan kisses his son's chee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 heads to the rope ladder.  Men pat him on th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HILIP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one leave him a h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watches his father go.  Brom coaxes him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back of the crowd, Ichabod watches skeptically,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Young Masbath as he and Brom p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worry for naught, little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hing will harm him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looks up, sott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is problems here on the g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people need begin to wo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watches Jonathan climb, very high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ICHABOD'S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makes notations in a LEDGER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will 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strolls in, sits on the bed.  Ichabod is nerv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d they tell?  It is someth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air so that dreams co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veryone.  According to the eld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 Indian prophet held powwows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fore the land was take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ells cast then still ling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often make a habi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tting on strange men's be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are horribly old-fashion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eel free to form your own opin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facing his ledg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ough it appears you already h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I intended to apologiz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behavior of my friend Brom V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runt, but it seems I've 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tters w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getting up to g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ll leave you to your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xcuse me... I should apologize.  I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m... I... have no great love o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ther peop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mall t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might have been more.  Migh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en positively grand t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offers his chair, backing away.  Seeing it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ly one, he remains standing.  Katrina s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it me, or are you this nerv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ound all wom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rhaps it is because your suito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nds were recently very nea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rapped around my 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sui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massive fellow... Brom. 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one you call "friend,"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isplaces a good portion of jealou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has proposed to me tw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ich may explain his tempera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have asked twice means the ans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s "no" at least o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looks down, discards this with a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ve read a great deal abou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w York City.  Do be a dear and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 all about it.  Sounds lik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xtraordinary place to live a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xtra ordinary, yes.  But first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ll me about the Headless Horse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BELLTOWER FIELD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orches burn bright.  ABOVE, in the Belltower, Jona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sbath loads a rifle.  THUNDER BOO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nathan stands, looking to a sky that is all stars and m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HORSE is HEARD SHRIEKING.  Below, the horse tied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se of the tower is spoo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COMMOTION is HEARD, ground rumbling.  Jonathan grip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ifle, cocks it and moves to loo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forest edge, a herd of deer stampedes out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print past the tower and across the 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nathan crosses to watch the herd scatter.  He crosse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peer at the forest.  Bad new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thick FOG creeps from the wo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 fog overtakes the base of each torch, a tentac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ist snakes up to the flame, killing it.  All alo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est, arms of vapor snuff torches... one by one by 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bove, Jonathan sights the rifle along the tr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ONA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out, devil... come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VAN TASSEL HOUSE, ICHABOD'S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leans on a dresser.  Katrina's still se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all think it is the Horse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ny say witches come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stern Woods to steal skull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ir cauldrons.  Some belie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rson in this very town kne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fore Lucifer, offering death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ibute.  And, still others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ne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you so superstiti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call a person superstitious i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mply they fear magic, but not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gic is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 is no such thing as mag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ally?  Then... what i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buttal to those romantic po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aiming proof of magic in a ros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ull bloom, or even in a teardro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ets have silly notions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lants and bodily secre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are fu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doesn't get what's so funny about that.  The DIS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LL of a BELL is HEARD.  Katrina looks fear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goes to open a window.  The BELL TOLL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SLEEPY HOLLOW, OVERVIEW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... TOLLS mournfully over farms and fores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FAR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... TOLLS as a MAN comes from his barn, listening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printing towards his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TOWN SQUAR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... TOLLS across the deserted square.  Windows go d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utters are slammed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VAN TASSEL HOUS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... TOLLS.  Ichabod bounds out to the lawn, halt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sten.  Katrina and Baltus come out on the po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AL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nstable, where are you going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... TOLLS... TOLLS... then, SILENCE.  Ichabod chase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AL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back, s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watches him g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d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ltus ushers Katrina back in.  The door sl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BELLTOWER FIELD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charges across the rocky field.  He slows, aw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elltower is down, its mast is splintered.  The hors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one.  Ichabod moves to where the crow's nest lies sma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 sign of Jonath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SLEEPY HOLLOW FOREST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nathan runs past, gripping his bow.  It's QUIET... 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OFBEATS are HEARD in pur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ees are silhouetted against the sky.  As HOOFBEATS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UDER, branches bend like arms and fingers yearn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uch.  As HOOFBEATS ROAR PAST, the trees rel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URTHER ON, Jonathan runs.  WIND begins to B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, in motion, WE SEE Daredevil's snorting visage;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zard-like, with vertical slits literally ag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's hand yanks a wooden WAR HAMMER from a sad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unt.  (No clear view of the Horseman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RSEMAN'S P.O.V.: closing in on Jonath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nathan is overtaken.  The Horseman swings the hammer WHOO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- sends Jonathan spraw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OFBEATS FADE.  Jonathan tries to get up, but pain sho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 him.  He crawls to retrieve his b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ainst a tree, he takes an arrow from his shoulder qu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readies it.  Waiting.  A metal TAPPING is HEARD O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INK... CLINK... CLINK.  A HORSE SNO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nathan pulls the bow taut, pained, lips blo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sewhere, Daredevil approaches slow.  The Horseman tap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word on his spur, CLINK... CLINK... CLIN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liage moves as the Horseman's form pushes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nathan releases -- the arrow WHISTL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WACK! -- imbeds in the Horseman'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INK... CLINK... CLINK... continues -- Jonathan readi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cond arrow.  Pulls and releases -- O.S. THW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INK... CLINK... CLINK... Jonathan cries out, crawling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sperately.  Crawling through underbrush, over roo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cks.  CLINK... CLINK... CLINK... Jonathan gives up, sp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ce to the dirt.  He closes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INKING STOPS.  Daredevil halts astride Jonathan; two le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each side of Jonathan's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SLEEPY HOLLOW FARMLAND -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ltus and a large, DULLARDLY MAN ride.  Behind, 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ides with Magistrate Philip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is not adept at riding his old nag, Gunpow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Van Garretts died first; 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his son, survived by a wif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wo infants.  And the Widow Wind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s nex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HILIP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now Jonathan Masb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looks back, pond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would he flee this direc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 so much open ground to 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fore he reached cov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HILIP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would not have gone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stern Woods.  No sane man w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hilipse drinks from a whiskey flask, sees Ichabod w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offers some.  Ichabod decl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HILIP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Van Ripper t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head, the dullard, VAN RIPPER, sloppily spits tobacc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HILIP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... found the body this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paus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o believe now, do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lie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LADY VAN TASS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said yourself.  What mer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uld have downed the Belltow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is a prime tenet of scie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hilipse, that because one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ppears improbable does not m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embrace the utterly fantastic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PHILIP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need less big words, and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mon s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hilipse fingers an IRON KEY talisman he wears on a c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is that you we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PHILIP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talisman.  It will, prot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gainst the Horseman if I show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rave face.  But, I cannot run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run in fear, it is worth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... so much for common s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SLEEPY HOLLOW FORESTS, FURTHER ON -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m and Baltus stand at a HORSE'S CORPSE amongst jag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ulders.  The flesh has been stripped, guts expo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hilipse and Ichabod arrive and dismou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BALT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s this Jonathan'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B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  Seems he panicked across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broke two le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 took the me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BALT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st have been the Redman.  A Len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dian lives in the Western Wo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se woods of yours sound a b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rowded, what with all the witch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houls and Indians living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m climbs up onto his own horse, a black beau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B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's only one Lenape.  He e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mall animals and lost childr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the occasional constable w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n 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m rides.  Ichabod goes to the dead horse, digs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atchel for a thin iron tool, which he uses it to pry off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RSESHOE.  A WHISTLE is HEARD O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ryone looks far ahead to where Van Ripper has ridden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ctor and others are there.  Van Ripper w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FOREST, MASBATH MURDER SITE -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ctor Lancaster stands with SEVERAL ARMED MEN.  A coffi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cart is covered by a blanket. Ichabod is crouched near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did you move the body, Doc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DOCTOR LANCA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place it inside its coff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, nods, vaguely annoyed.  He puts the horseshoe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ofprint in the dirt.  It f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rises, walks, studying the ground, kicking up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m, Van Ripper, Baltus and Philipse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finds a deep hoofprint.  Huge.  He compar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rseshoe.  The hoofprint is much lar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pulls his satchel off his shoulder, takes out a bow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ttle of water and bag of brown powder; begins mixing 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powder with a fork to make pl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thers watch, finding this bizarre, whispering.  B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mes up to stand over Ichabod, irrit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B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the hell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ignoring paus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are the blacksmith.  Ever sh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horse with a hoof this lar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B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ver.  A shoe that size I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rememb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tarts to fill the print with pl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Van Ripper.  Can you show wh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dy l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VAN RIPP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can show exac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an Ripper dismounts, wiping tobacco drool.  Ichabod ris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llow with his satch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VAN RIPP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... in front of this oak, fa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rth.  Horrib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the best of your recollec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 did the open wound f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an Ripper points.  Ichabod takes a BOTTLE of WHITE POW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his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uncorks the bottle, cautiously pouring powder in an x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irt there, then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chemical reaction causes the powder to bubble a b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 was not much blood, was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VAN RIPP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idn't see n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tands, puzzled.  He walks to the coffin car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lling up his sleeves.  Others come to watch, but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tance.  Ichabod removes the blank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veals Jonathan's headless corp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hilipse can't look.  Ichabod takes strange spectacle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satchel; wire-framed with many lenses.  MAGNIFIC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PECTACLES.  He examines the gross neck wound, sniff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okes the flesh and severed spinal c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blee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DOCTOR LANCA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i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should have bled by the p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t, no blistering or scorched fle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... ?  Whatever weapon was us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cauterized somehow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traightens, eyes weirdly big in the spectac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instantly burnt the wound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CHURCHYARD AND CEMETERY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coffin in a grave.  Headstone reads "MASBATH, 1799."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OWD gathered.  Young Masbath broods.  Clergyman Steenwy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ps forward to take a handful of newly dug d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n with guns stand at the outskirts, like on gu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nwyck sprinkles dirt into the grave with prayerful 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crowd people whisper.  They steal glances at Ichabo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o stands with the Van Tass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DINING/VARIOUS ROOMS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ning room.  Sarah and two other servants collect plates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ew people still sup, including Van Ripper, his warty 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two kids.  Van Ripper guzzles ale, laughs at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also-drunk wife s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HALL and FOYER, funeral goers socialize quie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URTHER ON, in the SITTING ROOM, men smoke.  Young Masb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confronting Ichabod, who is leav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am not here for revenge. 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 to bring jus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ever.  You still need a sec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tend to your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manage fine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eserve to help you.  Don't you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much this means?  My fa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... he was a good 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faces Masbath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ng Masbath, I am sorry for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ss.  It is a great and sad trage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ever... I cannot be the on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 after you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YOUNG MASB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angry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id not ask you to, did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exits.  Ichabod remains impass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VAN TASSEL HOUSE, FRONT PORCH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comes out.  KILLIAN, a dashingly rustic man, car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son, THOMAS, 5, and chats with Baltus.  Doctor Lanc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ers off at something through a SPY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BALT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il, Constable.  How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 enough.  Your gathering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nor to the decea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DOCTOR LANCA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still using spyglas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must be a curious sigh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re you spy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OCTOR LANC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offers the spygla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Lenape.  He comes to gaw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ivilization from time to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'S POINT OF VIEW -- THROUGH SPYG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arching a line of trees and foliage far a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OCTOR LANCASTER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see the Redskinned basta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he is -- the LENAPE.  A towering savage with missha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eatures covered in tumors.  He duc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 TO SCENE ON POR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lowers the spyglass, a little aw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is a behem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DOCTOR LANCA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diseased mon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BALT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you gentlemen will excus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ctor and I... we have finan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tters to discu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and Killian nod as Baltus and Lancaster head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ILL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ster Crane, sir.  I'm glad w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ime alone.  You've been told plen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bout the Horseman, I'm cer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More than enough, actual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tired laugh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beg you, no more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ILL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, sir, no.  If you ask me, I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just laid eyes on our murder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rough that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ponders, folding the spy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ell me somet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paus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becomes of Young Masba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ILL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Van Ripper and his wife agreed to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m.  They have children and a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me and good 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nods.  He turns to look THROUGH THE WINDOW. 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NING ROOM, Van Ripper rises, ill.  His wife question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lth, but he holds her off and vom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notes this with a deep s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VAN TASSEL ORCHARD -- EARLY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cher dusk.  Ichabod rides to Young Masbath, seate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ound, miserable.  Young Masbath does not loo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nd yourself a place in the servant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sidence and wake me before d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r first task will be an unsavory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rides.  Young Masbath runs to his horse and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HURCHYARD AND CEMETERY -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nwyck is on horseback, looking down at Ichabod, fu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FATHER STEENWY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is sacrileg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cannot proceed without exam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previous victi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nwyck looks to men with shovels.  Killian'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hilipse, hung-over, stands beside Young Masb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FATHER STEENWY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gistrate Philipse, surely you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op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hilipse just looks up with a helpless expre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FATHER STEENWY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ill not allow it.  I will n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otest to my superiors if you 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ATHER STEENWY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superiors are two days a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n, you should have left two d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go, because I have men will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p me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motions.  Killian leads the men to the gravey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nwyck watches, enraged.  He kicks his horse and ri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hilipse looks wo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CHURCHYARD AND CEMETERY -- LATER MORNING (TIME C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PSALM is HEARD READ by STEENWYCK O.S. while a coffi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humed.  Ichabod guides the lifting.  The coffin is put n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eadstone "WINDSOR."  Ichabod look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church, Steenwyck faces about fifty people who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ke up the PRA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cross the cemetery, two coffins, one small, one large,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ied open.  "VAN GARRETT, 1799."  Killian leads the eff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Young Masbath's ai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lids come off, revealing the HEADLESS BODIES of a MA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ittle BOY.  Young Masbath bac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"WINDSOR" coffin, nails creak as Ichabod ope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d.  WE DO NOT SEE inside, but when Ichabod does,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hast.  He looks to the men, a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was I not told of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 answer.  Killian arrives, nods solemn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ILL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Widow Winds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that all you say?  Look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ILL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not something people spea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penly.  She did not rema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kneels, studying.  Now, WE SEE: the belly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dless corpse is bulbous, because the Widow Windsor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ery far along in a pregnan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notices: a tear in the cloth of widow's blous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aches through the tear, feeling the stom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raightens, greatly troub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DOCTOR'S RESIDENCE, MEDICAL ROOM -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cissors cut open the widow's blouse.  There's an inch-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OUND on the moldering belly; a sword punc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examines the corpse on a table.  Lancaster watch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xiously mopping his face.  Young Masbath's in a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goes to write in his ledger full of no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is the common thread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se victim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sure 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must discover it.  The reas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rderer chose these pers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goes to look at the widow's corpse, pond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wounds are the same.  Cauteriz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chopping or half-measures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e stroke took the head.  Ha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en, doctor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pointing to i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ven the spinal bone... slice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mooth as bu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DOCTOR LANCA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 not care.  You are welco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se my work area, but I beg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turn her to her resting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time, doctor.  Soon as I fin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picks up an iron knife.  He looks to Young Masb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should step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CHURCHYARD CEMETERY -- EARLY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and others restore graves.  Ichabod look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urch, where Clergyman Steenwyck stands i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ATHER STEENWY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devil sent you, Ichabod Cr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Lord will not forgive your s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nwyck shuts the creaky 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ICHABOD'S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leeps, dream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'S DREAM -- FARMLAND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young BOY, 10, stands in a wheat field with his back to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FEMALE VOICE is HEARD FAINTLY, getting LOU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EMALE VOIC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chabod!  Ichabod... come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oy, YOUNG ICHABOD, turns, smiling.  He runs.  We FO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a clearing behind a frontier home.  MOTHER waits.  Lov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oman.  She kiss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'S DREAM -- YOUNG ICHABOD'S BED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ark.  Young Ichabod, in bed, has one eye open. 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om, Mother has her back to him.  She's WHISPERING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no one.  She tur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Ichabod pretends he is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DRAWER is HEARD SHUTTING.  Mother exits.  Ichabod gets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urious, opens a drawer... finds something behind cl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's a piece of reed grass, woven into an elaborate patte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shafts of wheat twisted into the center.  Young 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places it, closes the dra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'S DREAM -- MARKET SQUAR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usy, muddy street lined by wares and produce. 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walks with FATHER, an emotionless man.  Father st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examine tools.  Young Ichabod stays by him, but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ptures his atten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cross the way, Mother is involved in a argument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EAKISH-LOOKING WOMAN.  They shout.  People stop to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n't make out words, but Freakish Woman is fu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'S DREAM -- STORM SKY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GHTNING flashes over tree tops.  THUNDER BOO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ICHABOD'S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jerks awake in his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KITCHEN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enters with a lantern and his ledger.  He si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udies notes, then notices there's a light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SEWING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pposite an elaborate loom, Katrina reads by candle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looks up, seeing Ichabod 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rry for disturbing you.  I th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forgotten candle was bu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self-consciously closes her shabby book, puts i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other on her lap and cover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o not disturb me.  Please st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ing trouble sleep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y I ask... why do you cover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ok that 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pay great attention to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ngs.  I hide these as I hid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books.  Father would not appro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st it were the B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, um... I have something to show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you have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its, looking through his led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se are strange... may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akes his hand, spreads the fingers to the palm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uches the many evenly spaced sc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se scars.  How did you get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ave had them since childhood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nnot remember what fr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would be interesting to fin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ir eyes meet.  Ichabod gets back to the ledger.  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ems to relish the effect she has.  Ichabod finds a pa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k on string, illustrated thus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 it is.  A bird on one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s cage on the other. 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tare at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spinning i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bird seems to be in his c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, he does.  May I t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gives it.  She spins it, sm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only appears to be in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ge.  The point be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made this, and the drawin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, but listen.  The illusio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asily explained.  The eye reta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ach image, till they combine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t, some would call this toy mag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 you see why?  Look closel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moment.  Put your intellect asi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spinning i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n't you see what is inexplicab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watches it spin.  He shakes his head, unimp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you are hopeless.  May I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at lea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you want. 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n, I also have a gift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ue magic which even you will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 able to de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hands him a book.  "ROMEO AND JULIET."  Ichabod stan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fering it back, but she will not t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 you.  No. 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insist that you ha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resigned, leav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Very well.  But, it will only 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athering d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would be a pity.  Those wo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ight show you something you've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en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tops at the door, looks back.  He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VAN TASSEL HOUS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ight glows in Ichabod's window.  LOOKING IN: Ichabod'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d, fully dressed.  He sits up.  Pause.  He crosses to p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p "Romeo and Juliet."  He begins to r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PHILIPSE'S FARM -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walks with Philipse.  Young Masbath follows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rses.  CICADAS CHATTER from a vast corn 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PHILIP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more than a year ago, a mob h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man for stealing a horse. 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ealing a horse!  And, you di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r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you saying I should be fright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this a message passed on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ergyman Steenwy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ICADAS SUDDENLY go SILENT.  Young Masbath noti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PHILIP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are farmers here, not lawyers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ankers, or even constables. 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nny we earn comes from wha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nd down the Hud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ow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YOUNG MASB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m.... excuse me, si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HILIP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still to Ichabo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cause of the Horseman, our migr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rkers flee for their lives. 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a danger that our crops will r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, if you are going to help us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op the Horseman.  That i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sk... to kill an undead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looks to a fenced grazing area, worried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ep there are agitated, all running one direction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sten to what you say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PHILIP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, you listen!  You may think w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pack of superstitious dullar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t times I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rs... plea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PHILIP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will it take for you to reali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no laughing ma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s go crazy, braying and rearing.  The reins y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off his feet as the horses fl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and Philipse look to Masbath.  A SOUND is HE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tant: THUNDERING HOOFBEATS.  Wind kicks up.  HOOFBE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em to come FROM ALL DIREC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hilipse looks to the corn field.  A flock of birds alight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great sheet of black against the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HILIP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 my... oh my oh my oh m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hilipse runs towards his house, past Masbath.  HOOFBEAT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UDER, CLOSER.  Ichabod faces the corn 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ield explodes open, stalks bending to make way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dless Horseman gallops into view atop Dared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runs, following Philip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's stunned.  He looks down to draw his flintl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istol, but the Horseman blows by before he can raise it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st of air knocks Ichabod off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chases Masbath and Philip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draws his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falls in the gra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aredevil's pounding hooves will certainly crus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aredevil leaps over Young Masbath, continuing the char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hilipse has a long way to go before home.  He looks ov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oulder.  No way he'll m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, running, watches Philipse s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hilipse gathers all his courage and stops, turning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rseman is closing, sword held h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hilipse raises his talis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hilip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hilipse holds the talisman up, trying to be fearles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rseman swings -- WE HEAR the CLANK of sword on talis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hilipse's severed head spins.  His body falls and fol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runs past Young Masb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halts just as Ichabod reaches a point in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dead Philipse, aiming his pistol.  Daredevil lets 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CREECHY CRY.  The Horseman rides toward Ichab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gets on one knee, trying to steady his pistol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rseman closes.  Ichabod sweats bullets.  FIR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lug SLAMS the Horseman dead center -- bursts throug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nds his uniform without slow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is almost on Ichabod.  Ichabod cringes, a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p... as the Horseman p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leans to skewer Philipse's head with his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the head as his prize, the Horseman race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gets up, watches the Horseman head to the fo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looks to Young Masbath, finds his legs will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pport him, falls, trembling.  THUNDER BE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SECOND FLOOR HALL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dy Van Tassel comes to a door, knocks.  Sarah stands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a tray of food.  Young Masbath is seated n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ADY VAN TASS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to Young Masb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s he not come out at 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ICHABOD'S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NOCKING is HEARD.  Ichabod sleeps restles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'S DREAM -- YOUNG ICHABOD'S BED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UNDER BOOMS.  WIND and POUNDING RAIN blast open a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ther comes to it, then moves to comfort fearful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in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'S 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 be afraid... don't be afr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'S DREAM -- YOUNG ICHABOD'S HOM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keyhole.  Young Ichabod's eye peers 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'S DREAM -- P.O.V. THROUGH KEY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ther is kneeled before flour on the floor.  She dra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tterns in it, whispering.  She blows the flour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'S DREAM -- YOUNG ICHABOD'S HOM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reakish Woman (who argued with Mother) walks towar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me, supported by a SAD MAN.  She weeps, carrying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a blan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Ichabod comes a window, watching, sc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reakish Woman is so weak that she falls.  The blan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pens... the corpse of an infant tumbles to the dir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eakish Woman's WAILING GROWS LOU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'S DREAM -- FRONT OF YOUNG ICHABOD'S HOM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WO MEN in black drag Mother to a coach.  She looks b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earful, pulled along.  A THIRD MAN in black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Ichabod struggles as Father restrain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YOUNG 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.. mother... no...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hird Man peers back, a gray-haired, Cotton Mather-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n with a villainou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REAKISH WO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night of the great storm, I s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 cross my win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'S DREAM -- COURT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ny people in the gallery.  The Third Man stands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earful Freakish Woman in the witness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IRD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are certain it was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REAKISH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the lighting, I did se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poin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.  Lady Cra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ther sits in shack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REAKISH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ill never forget.  The next mom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found my infant dead...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lood welt on his bre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ose in attendance cry out at this.  Ichabod is se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side Father, eyes filled with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'S DREAM -- YOUNG ICHABOD'S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before, a STORM RAGES.  Ichabod is in Mother'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REAKISH WO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night of the great storm, I s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 cross my win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 be afrai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ICHABOD'S BED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NOCKING is HEARD.  Ichabod gasps aw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nstable Cra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looks at his hands balled into fists.  He opens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- has ONE HALF of PHILIPSE'S TALISMAN in each pa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SECOND FLOOR HALLWAY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holds a tray of food.  The DOOR is HEARD UNLO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ICHABOD'S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enters.  Ichabod sits at his work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you hung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hakes his head, won't look up.  Katrina cro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begins picking up pieces of the PLASTER HOOFPRINT C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ch lies shattered o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promised jus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these are the random stalking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monster, what good am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ople have put their trust i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have done nothing of the s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n't they still have that just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patience wa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r, was it a vain promi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tews, head in his hands.  Someone is H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UNNING... Young Masbath enters, fright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YOUNG MASB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nstable Crane... something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WESTERN WOODS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Lenape Indian hangs dead in a tree, lynched.  TOWNSFO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e gathered.  Ichabod makes his way through, follow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, look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ROM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do not need you, Constab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m strides towards Ichabod from a group of men spread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et under the tree.  Van Ripper'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men who did this have been ta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do not need you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m points to where TWO FILTHY MEN in chains sit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rse-drawn cart.  An armed man guard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ONE FILTHY 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should thank us.  The kill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ll end.  We saved you 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rmed man shoves the filthy man to shut him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B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spend two days in ch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wo days... ?  For murd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FATHER STEENWY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poaching.  Or, would you re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r laws now that Magistrate Philip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s given up the gho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es that look like an animal hang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B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s like an Ind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an Ripper cuts the noose rope at the trunk.  The Len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rpse free falls, landing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Lenape lies in a heap on the sheet.  Van Ripp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thers come to lift the sheet with the Lenape in the mid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watches, notic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Lenape wears a WOVEN PIECE of REED GRASS a cord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in cloth, twisted in a patt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it.  Give me a mom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kneels.  He removes the woven piece, looking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iseased Lenape's body.  Something el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Lenape's mouth is agape; teeth rotting.  Ichabod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ound, finds a twig.  He uses it to pull the Lenape's mou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pen... gets close to peer inside the Lenape'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ICHABOD'S 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DRAWING of the Lenape's WOVEN PIECE in Ichabod's led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iece lies n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its staring at it, trance-like.  Masbath 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ng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Lenape Indian had much to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ce I opened 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could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s teeth.  Someone had cut the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ipped off rotten pieces far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his mouth.  The Lenape could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done that for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closes his journ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one out there cared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rises, deciding.  He picks up his satchel and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is surprised.  He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WINDMILL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massive, wooden WINDMILL, raised off the ground on a 7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enter post.  Ichabod and Masbath walk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WINDMILL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and Young Masbath enter via a ladder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derbelly.  Gears and counter wheels turn millstones. 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n work in the grain powder filled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leads the way to a staircase, up twists and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YOUNG MASB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 are we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WINDMILL ROOF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and Young Masbath climb out a door to the roof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tors spin nearby.  Ichabod searches the country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low, MANY MEN are ride up the long straight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payment day.  Loan moni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iven to Baltus the last day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nth.  Almost everyone borrow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tools or to hire work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its, takes a bowl from his bag and gives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sbath, then produces a bottle of water... fills the bow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point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t there.  What do you s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Western Wo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plume of smoke rises from woods, f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moke.  Chimney sm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holds a piece of straw in his mouth, rubs the po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a sewing needle against a small BLACK R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you familiar with magne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kind of nu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for eating, I assure you.  W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hows the magnet grab the needle.  Young Masbat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mazed, reaching for it.  Ichabod watches him play wi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spectacu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smiles, paus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.. I suppose it is.  Keep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, I could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ave others.  All I need is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takes the needle, poking its butt end into the ti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traw.  Young Masbath studies the rock, pocket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nods, almost shy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, hold the bowl steady. 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lifts the bowl.  Ichabod drop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edle/straw which floats and turns compass-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the Western Woods are trul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vil's Glen, we will se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r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YOUNG MASB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uneasy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ather said witches live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ches do not exist.  Howe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uses a knife to notch the bowl lip where the nee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oints, then surveys the smoke, making a second no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long ago, I would have sai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me for Headless Horse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nstable...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's on horseback below, un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need to speak with you. 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VAN TASSEL GREAT LAWN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and Katrina lead their horses.  A heated argu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would you do such a 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stone may be left unturned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y appear hars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ave misjudged you I think.  I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imagine you were so cru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are not regarding it in f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Widow Windsor had been r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rough by a sword.  I follow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loodless wound, a wound whose p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could not comprehend till I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en the Horseman with my own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re you on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child she carried was e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nths grown at least... nea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rthing.  The sword had pierced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iny heart exac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st I hear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 was no blind stabbing.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ngular thrust found its tar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mnipotently, as if the Horseman 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ertain the unborn child di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s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this gives worth to butche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was not butch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is it then?  Scientific meth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can any of this matter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lighte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ave no solution for its mea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t, but I could not just ignor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ke a lesson from Young Masbath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sires, Ichabod Crane.  He fol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 you to avenge his father's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I understand.  But, what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avenge his father, and the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, why?  Tell me w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truggles for a rep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falter with your answer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strive without putting the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your heart into it.  Can't you s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ll bring dignity to the dead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you have to chop them into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ieces to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fed up, growing ange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it had been surgery on a l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rson, done to save that perso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fe, you would not question it. 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a moment.  So, let me be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tell you, dear girl... on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de of these sheltering mountains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le world has advanced beyond s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lebeian thinking as yours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day, no matter how much you f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, that world will come to ro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leepy Hollow out of its sl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storms away.  Ichabod's already regret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BELLTOWER FIELD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and Young Masbath ride to the Western Woods, ho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aded for expedition.  At the Belltower remnants, 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lows, looking to the wreck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forest's edge, Young Masbath 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circles the tower.  With a sigh, he rides to jo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. They head into the wo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WESTERN WOODS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ark, dense and creepy.  Ichabod and Young Masbath 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.  Young Masbath halts his horse and look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s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listens, loo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ear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crickets or cicadas calling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rd so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rk quiet.  Ichabod notes this unhapp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WESTERN WOODS -- LATER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's hand drops the needle/straw in the water bowl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edle spins.  The bowl is turned to match no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points the way to Young Masb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SEWHERE, SOMEONE WATCHES:  A MOVING P.O.V. WATCHES them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ride,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WESTERN WOODS, FURTHER ON -- LATER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and Masbath reach a hill crest.  They stop, un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low: a CAVE with a rock archway.  An ill-fitting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vers the mouth.  The chimney spews sm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have apparently arri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CAVE HOM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s are tied to a tree.  Ichabod walks to the c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or.  Unsure, he hesitantly kno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CAVE HOM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and Young Masbath step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lls are hung with skins and skeletons, dry flowers and r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ass in patterns.  An OLD CRONE sits facing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ld Crone, a mountain woman with matted hair and g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eatures, sits disinterested.  Ichabod edges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ardon.  You did not answer whe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nocked.  Are we intrud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LD CR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are from the Holl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a way,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looks at tables of gourd bowls of dead insec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corns.  Knifes, scissors, yellow bones.  He tak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nape's piece of reed grass from his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Lenape who lived in these woo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know him?  The Red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uncomfortable wa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should tell you... he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rd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LD CR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ave me.  You are not welcom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ld Crone places something on a table beside her --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ad cardinal, bright 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is afraid, backing away, but Young Masbath tak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oven piece and steps to the Cr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YOUNG MASB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re you a friend to the Indi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wai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should have this... if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s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puts the woven piece beside the cardinal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lks to join Ichabod in lea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LD CR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seek remedy against the Horse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ld Crone reaches to pick up the weaving.  She stan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ces them.  Tall.  Ichabod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LD CR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to Young Masb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 out and keep away, ch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to Ichabo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stay.  Follow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ld Crone takes a candle and walks, deep into the c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CAVE HOME, LOWER CAV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ld Crone comes through a passage in the wet w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enters, scared, bent under low ce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LD CR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ear him.  He rides to the Ho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Horseman. 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LD CR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its on crooked stool.  The old Crone kneels with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 to him, gathers straw in a pile o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n you hel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OLD CR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want to see into the nether worl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can show you.  Whatever you see,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move or speak.  I will hol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gathers bowls, putting grass and powder on the p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... 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LD CR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turns, furiou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ose your mouth!  Keep si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akes two jars from a table, pours ashes on the pil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e.  She shakes the other roughly, takes the lid off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pends it.  A baby bat squirms on the floor, daz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ld Crone holds the bat, using a knife to cut off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d.  She soaks the straw with blood, SPEAKING IN TONGU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uttural.  Using a wick, she lights the str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grasps two METAL CUFFS with chains attached, slides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to her bony wrists, then bends to inhale sm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OLD CR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comes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would like to leav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CAVE HOM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, waiting by the horses, looks up. 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ees, black clouds billow and block the s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CAVE HOME, LOWER CAV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ld Crone slumps, still with her back to Ichabod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es not move.  Wind howls through a hole/window.  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ndles blow out.  Ichabod stands, wo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xcuse me... u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remains motionless.  The STORM outside intensif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SEE the skin of the Crone's wrists transform; swell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uffs, hardening, cracking and blee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me thing Ichabod cannot see.  He inches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you alright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rone turns, hideous, leaping erect -- a half-hu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lf-demon CREATURE.  Its black clawed hands rea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recoils, cry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ins on restraining cuffs yank the creatur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hits the floor, knocking over a table of bone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eature is chained, but still wants Ichabod.  It SCREE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ld Crone's face seethes from transformation, eyes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d, nostrils dripping, teeth now jag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CREATURE/OLD CR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seek the warrior bath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lood... the Headless Horse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lides back as far as possible while the crea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aws the rock floor, yea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CREATURE/OLD CR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llow the Indian trail to wh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n dies.  Follow to the tre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reature pulls, testing the chains.  Behind, the BO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lding the chains to the wall slips.  The wall cra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CREATURE/OLD CR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imb down to the Horseman's soul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lace and let loose his sil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rieking.  Do you hear?  Do you hear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nods, quaking, aghast.  He glances to the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hain bolt gives more... coming loo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CREATURE/OLD CR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who holds fast the Horse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sire will guide his reaping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tch hold of his des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bolts for the door.  The creature HOWLS, leap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hain bolt break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cries out, tackled to the fl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the Old Crone who landed on him.  She has return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uman form, semi-conscious.  Ichabod shoves her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CAVE HOM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runs out into the howling storm, past Masb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are lea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crambles onto Gunpowder, heading further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oods, glancing back.  Young Masbath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WESTERN WOODS, FURTHER ON -- EARLY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 rain.  Dark.  A lantern's glow creates shifting shadow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and Young Masbath r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llow the Indian trail to wh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un dies.  To the tree of the dea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looking back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ybe we passed it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could something named "the t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the dead" fail to draw atten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IRD CRIES OUT.  Ichabod's startled, looking up.  The B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HEARD ALIGHTING.  Leaves float downw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should not go much furth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mu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ould we go b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e are far from the Holl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dismounts, trouble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ath to say it... better to get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acks against a tree and stay 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WESTERN WOODS (TIME CUT)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rses are tied.  Ichabod is seated against a tree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mpfire burns.  Young Masbath lies on a blanket, rifle 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chest, staring to tree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aves and branches shift in the wind.  Bats fly wil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oes it mean... climb dow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Horseman's soulless pl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Let loose his silent shrieking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 knows, till we work at it?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dmit not being anxious to fin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paus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He who holds the Horseman's des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ll guide his reaping hand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ever the Horseman's desire 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ther than extinguishing l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NAPPING BRANCH.  Ichabod raises his pist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to Young Masbath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not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rises.  He creeps forward, pistol and lante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ward.  Foliage is thick.  CRUNCHING LEAVES are H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crouches, puts down the lantern and picks up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anch.  He tosses the branch to the foliag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ME ANIMAL darts away, a running bl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rises, following with his pist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OTHER ANGLE, MOVING P.O.V.: low to the g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ving swiftly at Ichab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pins, blindsi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fires his rifle -- CRACK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NIMAL is KNOCKED DOWN mid-leap, yelp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east lands, a mass of grey f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comes to stare down.  Young Masbath arrives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th look to the beast, horr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reature lies helplessly spastic; a TWO-HEADED WOLF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e head blown open to brain and gore.  Its living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fts, MEWING sadly, eyes plea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tep up with pistol.  FIRES.  MEWING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God-forsaken hell i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wallows back sickness, looking away. 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tches his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ri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 the forest: the SKY'S LIT UP.  Distant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WESTERN WOODS, CAVE HOME -- EARLY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and Masbath ride up, confronted by the Crone's c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omiting flame out all orifi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approaches.  Embers swirl everywhere.  The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one's body lies amongst bloodied leaves.  Head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TOWN SQUARE, DOCTOR'S RESIDENC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uch commotion.  A MOB in front of the home mar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"LANCASTER, PHYSICIAN."  Steenwyck addresses the rab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FATHER STEENWY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all stand idle, while this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es about with a book of secre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bag filled with magic.  You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and idle, while the shadow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vil falls over our 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ltus, Lady Van Tassel and Katrina watch at saf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FATHER STEENWY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say, if you do nothing, you sh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the blasphemy of Ichabod Cra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illian, on horseback beside his wife, BETH, and son, Thoma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ides to one side of the shouting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ILL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sten to me!  Do you want to s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crops?  Or would you rather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farms go to ru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FATHER STEENWY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is he saving our farms?  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chabod Crane has brought into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idst the soulless, moldering corp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a heretic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DOCTOR'S RESIDENCE, MEDICAL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examines the Crone's neck wound with magnific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pectacles.  Young Masbath is seated, ledger in his l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wound is neither smooth 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uterized, but jagged.  She blee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ke a foun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lifts her dead hand to show bruises and c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did not go quie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DOCTOR'S RESIDENCE, PARLOR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ctor Lancaster wrings his hands.  His WIFE rocks nerv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a rocking chair.  The CROWD outside ROARS as a bonf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ghts up the curtained win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ront door is POUNDED open.  ANGRY MEN enter.  Lanc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nds, lips quivering.  He points insistently to a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DOCTOR'S RESIDENCE, MEDICAL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gry men break in.  Ichabod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NGRY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ep aside, Constable.  Step asi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is shoved aside, spectacles knocked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roup grasps the Crone.  Masbath stands on his cha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utching the ledger.  Ichabod grabs one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an slams Ichabod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gnification spectacles are crushed under f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TOWN SQUAR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gry men carry the corpse to a raging bonfire.  The m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kes way.  Steenwyck cheer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ATHER STEENWY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 her burn!  Let her bur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comes out, followed by Young Masbath.  The Cro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rpse is thrown in the fire.  Cheers all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Ichabod's side, a man tries to grab the ledger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sbath holds.  Young Masbath cries out, hanging on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ok.  Ichabod joins the strug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watches, emotions conflic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ther men grab Ichabod.  One punches Ichabod in the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rides forward as Baltus calls for her to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leaps down, into the crowd, pulls men off Ichab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op this!  Leave them al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HOT RINGS OUT.  Chaos halts.  Everyone turns, quie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en around Masbath and Ichabod turn to face Brom B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m holds a smoking pistol, flanked by Theodore and Glen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B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 them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point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you going to beat an orpha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ild, imbeci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sbath is released, along with the ledger.  Steenwyck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ward, pushing people a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FATHER STEENWY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you Ichabod Crane's protect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rom Bon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B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ly for the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FATHER STEENWY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side with him in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B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  I agree he has only made mat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rse.  But, that will change,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s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rades with Theodore, pistol for a long rifle.  Brom hef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ifle, taking a round slug from his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B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odore, Glenn and I offer to r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ach day and night to watch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llow.  We will stalk the bord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Western Woods and haun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rseman for a change, with rif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ke this... and slugs like t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m brings the slug to his lips, blows.  It WHIST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B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llowed out and filled with pow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m smiles at Katrina, who watches unimp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B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nstable Crane is not the only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 fights with science on hi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fired upon the Horseman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llet did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B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must have missed your m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it him squ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to the crow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say... if the Horseman is sol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nough to take the lives of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ople, he's solid enough to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m aims the rifle at a BARREL down the road.  F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LUNK -- the barrel is hit -- EXPLODES.  Smoke waf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ICHABOD'S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bed, Ichabod is having unpleasant dreams once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FREAKISH WOMAN (v.o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night of the great storm, I s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 cross my win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'S DREAM -- COURT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Ichabod is seated beside Father, eyes tearful.  W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 in the court where Mother stands tr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FREAKISH WO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the lightning, I did se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points to Mothe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. Lady Crane... I will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get it.  The next moment, I f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infant son was dead,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lood welt on his bre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vil Third Man turns to a jury of TWELVE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THIRD 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have heard it.  The blood we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the mark of Satan's t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 crowd murmurs in fear, Young Ichabod looks to Fa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o sits with hands clenched, emotion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'S DREAM -- YOUNG ICHABOD'S HOM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quiet kitchen, Young Ichabod looks across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ther stares into his f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YOUNG 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was with me,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hing can be done agains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YOUNG 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was with me tha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ther doesn't even loo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'S DREAM -- CHURCH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pty church.  Young Ichabod carries a lantern past pews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ldier is seated near the altar with a rif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YOUNG 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y I see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oldier exits through a white door.  Young Ichabod wai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ing up at the vast church.  The white door opens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ird Man step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IRD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YOUNG 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y I see my m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IRD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o not want to be here.  Go h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your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YOUNG 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did not do it... please list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IRD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is guil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YOUNG 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, sir, please... she is innoc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IRD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has conf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YOUNG 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THIRD 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has admitted to her evi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gned a written confession. 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know what confession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off Ichabod's no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that is left for you now i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ay for her so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hird Man leaves through the whit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'S DREAM -- YOUNG ICHABOD'S BEDROOM -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Ichabod buttons his sh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'S DREAM -- YOUNG ICHABOD'S YARD -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Ichabod comes out, looks to the lawn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derstanding.  Father loads a wagon full of belong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FA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are lea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long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has gone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alization comes to Young Ichabod.  He runs, away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wn as Father calls aft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'S DREAM -- FOREST TRAIL -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Ichabod runs, wee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THIRD MAN (v.o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has conf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'S DREAM -- CHURCH -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pty.  Doors are thrown open and Young Ichabod enter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oes down the aisle, towards the whit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THIRD MAN (v.o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has admitted to her evi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gned a written confe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'S DREAM -- CHURCH, BEYOND WHITE DOOR -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Ichabod enters, halting.  The room contains TOR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VICES: iron cuffs, thumb screws, knifes and need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IRD 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know what confession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walks, numb, eyes locked forw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corner is a SPIKED CHAIR, adorned with sharp i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pikes.  Hundreds of spikes.  It is fitted with strap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lding down the "accused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ars stream down Young Ichabod's face.  He kneels, hand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pikes of the chair, pressing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he sobs, blood runs down from hi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ICHABOD'S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bed, Ichabod opens tear filled eyes.  He sits up, bri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trembling hands to wipe his cheeks.  His hands tr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ood. He looks to th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ld scars are blee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SITTING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comes to the door.  Ichabod is seated by the fi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yes bleary, palms wrapped with bloodied cl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nstable Cra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comes beside Ichabod's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ow me some time.  I have sp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very hour in the company of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need to be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troubles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moves in front.  Ichabod gets up and crosses to 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cing away.  Katrina takes the chair he deser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things I said to you befo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as wrong to say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, actually, you were not. 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rd you spoke had truth i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has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its silent, puts his head back, eyes clo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ady Van Tassel... she i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epmother, isn't she?  She bears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ttle resembl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is not your birth mother, is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, but... why do you ask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happened to your mother?  I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ill al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died.  Her lungs were diseas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wo years ago.  What is this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mories have come back.  I had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gotten, and wish I could for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em again... but they are here 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paus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rd, how I hate this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you want me to go, I will. 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nt me to lea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... I do not know.  I no longer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I think or what I f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walks to him.  She touches hi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are you so afraid of that? 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 truly such harm in uncertain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kneels, smiles a little for him.  She reaches to to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face, holds his head in her hands.  Leans to kis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rests his head against hers, weary, putting his a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ound her.  They kiss passion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THE HOLLOW -- EARLY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awn light, is visible over forests pounded by 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SECOND FLOOR HALL -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exits his room, satchel in hand.  He looks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ll, then steps back in to take a white rose from a v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OUND A CORNER, Ichabod comes to the last door.  He ben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lipping the white rose under the crack of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VAN TASSEL HOUSE, FRONT PORCH -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in.  Ichabod comes out.  Across the lawn, Young Masbat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inging the hor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LADY VAN TASSEL (o.s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 morrow, Cons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turns to see Lady Van Tassel in a chair, se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LADY VAN TASS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turning to the Western Woo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, actu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LADY VAN TASS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se cau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nods, studies he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know... I think those a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rst words I have heard from you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ntire tim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LADY VAN TASS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s my husband says, a wife sh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ways like an echo, and at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ime, quite unlike an ech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off Ichabod's confusion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ke an echo, she should speak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n spoken to, and unlike an ech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ould never try to have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rd, or, at least that is w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lie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ltus comes out the door, irritable, skillet in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BALT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nstable... did you notice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t of the ordinary during the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eyes the skillet, ill at ease, trying not to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m... I... I did not... no. 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BALT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rah has gone missing... my serv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irl.  Her things are gone.  Dam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has joined the migration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to Lady Van Tassel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bout breakfast, woman?  Or,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o starve to dea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dy Van Tassel gets up and goes in, taking the skil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should be going... good day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heads towards Young Masbath.  Baltus watche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orch, disgruntled.  He goe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WESTERN WOODS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vy rain.  Ichabod and Young Masbath ride side by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the Crone's wound bled hard,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ans she was not kill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ssian.  Someone only tried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look that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grow sharper by the minute,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n.  It boggles my mind, but I beg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prefer your company over all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... I'm one of the few peopl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ke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laugh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ue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n, who murdered the Old Crone?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 questions, deserving answers,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ich we are in short supp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OUND is HEARD.  Ichabod looks back, then to Masb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Quicken 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rides faster.  Young Masbath keep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URTHER ON, they charge over a hill.  Ichabod halts Gunpow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climbs clumsily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id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obeys.  Ichabod takes out his pistol and wa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o forest growth, backtra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SIDE THE FOREST, Ichabod bounds through underbrush, low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RSE is HEARD SNORTING.  He pushes through branch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ving behind a FIGURE IN A GREY CLOAK on horse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lt and turn.  I have a pistol ai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t you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igure stops, pushes off the cloak hood.  Katr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is only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atrina.  Why do you foll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apologize if I worrie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woman should not be out alon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se wo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, I am not alone, am I?  I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shed to see what you were up t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takes out WHITE ROS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oftens, but doesn't want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WESTERN WOODS, TREE OF THE DEAD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ining still.  Ichabod, Masbath and Katrina come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earing, mouths falling open at the sight o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monstrously huge TREE OF THE DEAD, at the clearing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enter, with branches reaching far and wide, knott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oss, like agony captured in wood sculp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dismounts, crossing a line beyond which gras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eds will not grow.  Young Masbath and Katrina dismou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YOUNG MASB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were right... it does dr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ttention to it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tares up into the endless, dead canopy of bran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circles the incredibly wide t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's a VERTICAL WOUND in the bark, as if the tree once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terrible vertical in it, now partially heal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gustingly scarred.  Ichabod appro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feels the mushy scar, picking at its scabs till much s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gins to trickle. It is red and Ichabod finger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id 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goes to where Katrina and Masbath wait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rses, digs in a saddle bag for a hand ax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YOUNG MASB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ay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trunk, Ichabod thumps the flat end of the axe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uture.  It sounds hollow.  Ichabod begins to ch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ulls away loose bark.  The tree drips more blood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ear goo.  Ichabod uses both hands on the axe to hack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estering su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st... keep where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gnoring, Young Masbath moves closer.  Ichabod ke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opping, then grips a large, loose flap of wood,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nd it.  It's not easy.  Ichabod strugg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follows Masbath's slow adv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's pulling... the flap suddenly gives, reveal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ood-soaked, wide-eyed, gap-mouthed HUMAN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recoils.  Behind him, Katrina stifles a screa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king Young Masbath in her arms to keep him from loo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Philipse's head, hanging off the trunk flap, hel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ots grown around and into the fle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reapproaches, back of his hand to 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UR other SEVERED, DECAYING HEADS are held by ingrown ro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in the dewy inn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God... what has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... he tries to take the hea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will not p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oks to the branches towering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st be some sort of gateway.  B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this place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should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this tr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begins looking at the ground, moving around the t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gets to his knees, pushing mud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covering a flush HEADSTONE carved with "666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to himself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Climb down to the Horse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ulless plac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to Masbath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ring the shov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WESTERN WOODS, TREE OF THE DEAD -- LATER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in.  Young Masbath's crouched, muddy, rifle acros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nees.  He's watching the t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 him, Katrina climbs out of the shallow grave nea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ile of mud.  Ichabod hands up the shov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sbath, we've foun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goes to the grave.  Ichabod pulls at th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rlap cloth, straining as it come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looks down, disbelie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cannot be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SEE: roots have gripped the Horseman's bones and tatt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iform.  The skeleton is all there -- except the sk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is it every grave I open ho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new mystery insi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skull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  I did notice that,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climbs out, weary in body and spirit.  LIGHT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UNDER.  He stares at the b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his silent shrieking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s desire, to reclaim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turns, looking to the bordering fo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He who holds fast the Horse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desire will guide his reaping hand.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paus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one controls the Horse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(o.s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chab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turns, look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and Young Masbath back away, because the ROOT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ave are ALIVE, further entwining around rem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pins to the twisted tr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vertical SUTURE SEETHES, pulling inwards... su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hilipse's head back in and closing, bubb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bounds over grave dirt pile, hastening Katrin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along as he fl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tree, the suture swe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, Katrina and Young Masbath pass where their fre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rses are tied to a fallen trunk, heading for c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RUMBLING is HEARD from the twisted tree, which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RSTS wide, spitting smoldering cin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tree line, Ichabod, Katrina and Young Masbath cow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ing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the tree wound, a glow brightens, till the Head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rseman and Daredevil EXPLODE into existe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hit the ground ru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watches the Horseman ride away with bol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GHTNING STRIKING the GROUND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disappears in the fo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s next victim is chos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to Masb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ive me distance, then guid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ack to the H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runs towards the hor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YOUNG MASB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nstab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WESTERN WOODS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rips past on Dared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BEHIND IN WESTERN WOODS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rides as fast as Gunpowder is 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KILLIAN'S HOME, KITCHEN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mall home.  Killian, Thomas and Beth have finished sup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th clears plates as Killian picks his teeth with a kn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y I be excused, fa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ILL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deserve to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IRD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shy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hink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ILL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n,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omas gets down from his chair.  He goes to the fireplac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ght a tallow wick, which he takes to the next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KILLIAN'S HOME, WHITE 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omas plops on the floor and lights his MAGIC LANTERN: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ntern with an outer sleeve of glass paint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lhouettes of lions and mons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omas turns the lantern and looks to the walls wh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eatures, shadows are thrown.  He roars for them, imag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m real and having a grand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KILLIAN'S HOME, KITCHEN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th comes for more di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BE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 pick teeth.  You teach Tho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ad hab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illian pulls her to him, play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ILL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am a bad habit.  There's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kisses him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one knows better than 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KILLIAN'S HOME, WHITE 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omas continues his fun, shadow animals circl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shifting light, a baby spider comes from a crack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all.  Then, another spider skitters out.  More 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FORESTS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lack horse runs, hooves pounding the ground.  THUND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RD.  The horse slows and stops... it is Brom's horse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m aboard.  Brom looks sky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torm harshens, roaring through the trees.  Dis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OFBEATS can be HEARD.  POU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m takes his rifle off his shoulder.  The HOOFBEATS g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UDER and PASS, far away.  Brom turns in the sadd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STLES.  He kicks his horse and ri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KILLIAN'S HOME, WHITE 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omas still watches shadow beasts, but sees something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goes to the crack where hundreds of spiders fle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rections. Thomas is am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KILLIAN'S HOME, KITCHEN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 Killian, mantelpiece stones pulse, breathing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mperceptibly.  Demonic faces form, then disappear and ref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ain, shifting.  WIND HOW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KILLIAN'S HOME, WHITE 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th enters, looking at Thom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re you doing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agic lantern stops spinning.  Shadow creatures free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KILLIAN'S HOME, KITCHEN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NTIRE HOUSE CREAKS.  Killian looks up.  CREAKING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WLING WIND is LO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KILLIAN'S HOME, THE WHITE 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th comes to Thomas' side as he poi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i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th bends to see the swarming spiders.  She looks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ticing the FEROCITY of the 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KILLIAN'S HOME, KITCHEN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illian stands, looking up.  The HOUSE CREAKS again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ddenly the WIND CEASES. 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ILL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KILLIAN'S HOME, THE WHITE 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th picks up Thomas.  The magic lantern creatures beg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pinning anew, all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KILLIAN'S HOME, KITCHEN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a ROAR, the fire flares.  Killian l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HOOOSH the fire shoots up the fireplace. 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 Killian, the DOOR SPLINTERS INWARDS.  The Hors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ps in, a battle axe in each hand.  WIND BLAS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 to the other room SL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illian grabs a kitchen chair and hurls it at the Horse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swings, smashing it a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ILL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th... ru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KILLIAN'S HOME, WHITE 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th hugs Thomas to her as she bac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ILLIA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from kitc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KILLIAN'S HOME, KITCHEN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illian grabs an iron skewer from the fireplace, swings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end off a blow from the Horse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swings the other axe.  Killian ducks.  The ax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cks fireplace stone, throwing spa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illian lunges, jamming the skewer into the Horse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kewer comes through the Horseman's back.  The Hors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wipes with the flat of one axe -- pounding Killian a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illian hits the wall, bashing his head.  Hits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KILLIAN'S HOME, WHITE 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th kicks a carpet to reveal a trap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KILLIAN'S HOME, KITCHEN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pulls the skewer out of his body, throws i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oes to lift Killian by the hair with one hand, bring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xe in the o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KILLIAN'S HOME, WHITE 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trap door, Beth lowers Thomas to stairs lead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ellar.  Thomas is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 let him ge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M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mm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hide now... g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th closes the trap door, frantically replacing the carp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oom's door flies open and the Horseman strides 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rying Killian's severed head.  Beth shri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steps forward, knocks over the magic lant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KILLIAN'S HOME, CELLAR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th's SCREAMS are abruptly CUT OFF.  Her BODY is H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TTING the floor above.  Thomas crosses the cell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umbles.  He scurries into the shelter of a wheelbar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opped against the wall.  FOOTSTEPS are H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KILLIAN'S HOME, THE WHITE 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's hands place Killian's and Beth's heads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ack, cinching the sack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KILLIAN'S HOME, KITCHEN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eadless Horseman enters, bends to retrieve the ba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xe he left.  He stands. 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KILLIAN'S HOME, CELLAR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omas' trembling hands pull the wheelbarrow closer.  QUI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ries to control his sobb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KILLIAN'S HOME, KITCHEN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turns, falls to his knees.  He starts to chop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loor with both axes.  CHOPping,  CHOPping,  CHOPp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king quick work of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KILLIAN'S HOME, CELLAR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hole appears in the ceiling as debris f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omas looks up, terrified.  He gets up to run a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's arm shoves through above, grasping Thoma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anking him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KILLIAN'S FAR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m rides from the forest, charging across Killian's 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Killian's house, Daredevil rides up as the Head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rseman walks out with his sack of heads.  The Horseman 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ack to the saddle and leap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m puts his reins in his mouth, raising his rif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heads away, past the barn, as Brom g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m aims... FIR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OM -- the slug EXPLODES, blowing the Horseman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aredevil.  Daredevil keeps going.  The Horseman's smold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dy is left "face dow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m halts his horse.  He climbs down, plea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m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m backs away, satisfaction diminis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gets on his kn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m falls to one knee, begins reloading.  He fills the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his powder h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stands, unsheathes his sword and turn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st has blown apart his uniform at the chest and should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posing rotten flesh and maggot-infested mus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m readies his ramrod, jamming powder in the barr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char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m stands, pulling out the ramrod.  The Horseman is o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m swings the rifle, blocking.  Sparks f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attle is on, with Brom fending off the Horseman's s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the gun -- CLANK -- CLANK -- CL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CROSS THE FIELD, Ichabod and Gunpowder break into the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P THE FIELD, the Horseman makes a backhanded swing.  B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oes down, his rifle sent fl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m rolls to avoid as the Horseman sla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m flees.  The Horseman pulls and throws a knif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WAP -- the knife imbeds in Brom's th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runs towards Br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closes in, pulling an unlit lantern off his sad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m tries to get up, bends to extract the kn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, mid-run, changes his sword grip, blade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lants one foot on Brom's back, raising his sword,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skew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arrives full gallop, SMASHES the lantern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rseman -- knocking the Horseman off Br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EDGE OF THE FOREST, Theodore and Glen arriv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rseback.  They hold a moment, 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m runs, limping, to the barn, goal in sight: f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mplements propped there.  Brom grabs SCYTHES with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urved blades, one in p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r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turns Gunpowder and leaps off, runs to Br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moves towards them, hefting a battle axe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ee hand.  Ichabod steps up, pistol aimed, fu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what it's wor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RES -- the bullet rips through the Horseman's stomac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veal putrid innards as he keeps advanc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forest, Theodore looks to Glenn, turns and fl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m steps up, scythes ready.  He and the Horseman go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m blocks axe and sword, catching and deflecting b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forest, Glenn follows Theodore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grabs a long handled SICK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m swings the scythes.  The Horseman avo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moves to the side, looking for an opening.  He sw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ickle. The Horseman blo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battles both at once, catching blow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untering every strike, METAL RIN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m catches the Horseman's sword in one scythe, hold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f.  Catches the axe handle in the other scyt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flatfoot KICKS Brom's chest, sending him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wings the sickle bla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ts the Horseman, the blade embedding to the hi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drops his axe and grasps the sickle, jerk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ickle handle SLAMS Ichabod's, knocking him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crawls, tries to shake off the b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oks up.  The Horseman staggers, spastically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ull the blade from his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m limps to Ichabod, yanks him to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cannot win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head towards the fo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, the Horseman extracts the sickle, throws i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ides after them, picks up his axe on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RIVERBANK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and Brom stumble down a hillside.  Brom poi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run to a DOCK at the edge of a wide, rapid river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ump into a FLAT BOAT bar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 to the front and guid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goes.  Brom uses a scythe to slash the ro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picks up a GUIDE POLE.  The barge lurches, set f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truggles to push the boat out.  it moves swift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ught in rain swollen curr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m looks back.  No Horseman.  He leaves the scyth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ves to the front, hefting another pole to help gu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's see him catch us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looks to the shore.  Ho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GHTNING ILLUMINATES -- ahead, the Horseman stand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nk with Axe and sword.  Daredevil n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B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'll pass right by the son of a b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and Brom push with the poles, trying for sp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bank, the Horseman walks directly to the wa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ust as he takes a step onto the water, the rain chu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rface TRANSFORMS -- instantly BECOMING a SHEET of 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PREADING and supporting the Horseman as he adva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E SHOOTS OUT ahead of him, towards a point in the 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ere it will intercept the bar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Chri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's ICE BRIDGE engulfs the barge, HALT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and Brom are thrown.  The barge is trap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n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m runs to the rear to retrieve his scythe.  Ichabod ho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p the only weapon he has, his guide p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steps on board.  Ichabod swings.  The Horse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xe cracks the pole in hal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thrusts with sword -- into Ichabod's ches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ean through.  It SIZZLES as Ichabod sc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lifts Ichabod up, flips him, pulling the s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 as Ichabod go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MASHING through the ice and u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DERWATER: water carries Ichabod, slams him against 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bove. He's pulled down by undert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BOVE WATER, beyond the edge of the ice bridge: Ichabod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p, gasping, choking on 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reads water, looking to the bar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'S P.O.V. -- FROM THE 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board the barge, the Horseman cuts Brom down... stand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m, chopping with sword.  Our VIEW grows BLURRY,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DES OUT/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ICHABOD'S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ndlelight.  Ichabod, shirtless, feverish, opens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ound at the top of his chest is raw.  Katrina insert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edle in the skin aroun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ay still, Ichabod.  Do not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ADY VAN TASS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ctor, he is aw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tries to sit.  Pain stops him.  Lady Van Tassel hel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eed the wound with the needle and a tube leading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CTION JAR of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barely a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... what are you doing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drawing bad blood from the w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ctor Lancaster comes to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OCTOR LANC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eep still, Constable. 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lf-drowned when they foun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... Brom Bon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OCTOR LANC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is dead.  You would be also,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wound had not somehow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ring Young Masbath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OCTOR LANC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need to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r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OCTOR LANC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need 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gives up, closes his eyes.  Katrina, needle in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nd, brings her other hand to hold Ichabod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ood drips into the suction j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ICHABOD'S ROOM -- LATER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is soundly asleep.  Across the room, Katrina i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work table.  Ichabod stirs.  Katrina looks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ce she is satisfied he will not wake, she returns to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was doing, turning a page.  She is reading his led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SERVANT'S QUARTER'S, MASBATH'S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lies awake.  A glint of light cros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ndow.  Masbath looks to it, gets up, peer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 THE WINDOW, he can see the Van Tassel Manor Hous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istance.  Lantern LIGHT crosses the l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VAN TASSEL ESTATE, ORCHARD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lantern light moves through the orchard, away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use.  We cannot make out the p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sewhere, Young Masbath runs in pursuit.  He hides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e tree, leans to loo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light enters forest.  Young Masbath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ICHABOD'S ROOM -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's hurting.  Masbath helps with a sh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YOUNG MASB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one left last night.  Loo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ke they headed to the squar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lost them in the fo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n or wo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I saw was their lant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siness, best hidden is hidden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goes to his work table, organizing his satch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YOUNG MASB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someone has the Horseman's sku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they control the Horseman, then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n't they sent him for your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cause, I serve a fine purpose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is perfection for our murderer if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turn to New York City with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more than tales of a galloping ghou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paus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must uncover the reason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victims were targeted.  What was ta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rom them... other than their liv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 benefits by their death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fumbles the bottle of white pow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bounces, cork popping out... rolls under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am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kneels, pained.  A trail of the blood-detec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owder has spilled.  The bottle is out of re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ll 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gets down, ready to crawl for it, but 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ops him, peering u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r under, near the bottle, some powder is bubb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chabod moves to the end of the bed and lifts, in pa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helps. They drag the bed to one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der the bed: a Satanic PENTAGRAM has been DRAWN IN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tares, trying to grasp the implication.  Masbat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bout to speak, but Ichabod puts a finger to his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moves to lock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whisper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 did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does not answer.  He picks up a wash basin and dum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ater to wash the Pentagram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TOWN SQUARE/CHURCH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GONS, HORSES and TOWNSPEOPLE swarm.  A CROWD loo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wn's general store.  Provisions are passed along man to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loaded on wheelbarr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l up and down the long straight road, home owners boar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ndows with l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and Young Masbath ride, passing many angry f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anic has set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stop, tying their horses and climbing stairs to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the "NOTARY."  Ichabod looks of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WN THE ROAD, at the far end, people head to the chu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uch activity there as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nctuary.  Or, so they h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milies put up tents all around the church with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rdering wrought-iron fence.  Supplies ab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ople work to build and erect massive wooden cro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NOTARY PUBLIC, HARDENBROOK'S OFFICES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idy room.  Young Masbath watches Ichabod hand a sli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per to the elderly Notary, Hardenbr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have these persons' wil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DENBR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ave everything... last testamen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rth certificates, death certificat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e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, sir... but, do you have the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rdenbrook studies the paper with his one good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DENBR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ertainly... certain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rdenbrook nods, handing the list back, grinning.  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nds waiting.  Hardenbrook is still nod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y I see them, Master Hardenbro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DENBR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mm?  See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y we look at them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HARDENBROO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course.  You want them... it s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take long.  Wai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rdenbrook heads across the room.  Ichabod offers the l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ybe you should ta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HARDENBROO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fine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rdenbrook takes it and exits.  Young Masbath s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good i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discover what might have been ta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rom those who died, it will hel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now what was there that c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ken in the first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waits.  After a moment, he looks uncertain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osses to the half-open d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NOTARY PUBLIC, RECORDS 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ticks his head in, not liking what he s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rdenbrook's amidst unbelievable disarray.  Tables, shelv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baskets of unevenly piled docu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rdenbrook looks on a shelf, confused, then goes to a ta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fting papers, mumb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HARDENBROO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amn... damn... dam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ster Hardenbroo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rdenbrook turns, a bit start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rhaps, I could assist in finding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DENBR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... that might be... help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NOTARY PUBLIC, RECORDS ROOM (TIME CUT)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rdenbrook is asleep in a chair, snoring, blind eye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and Young Masbath face official-looking documen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Ichabod focused on one will in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father had farm land.  It w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ly thing we owned of any val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still read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it now belongs to you, accor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Baltus.  I heard him say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turns the will in his hand to Masb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n look here at your father's wi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tell me why you are not li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takes it, boggled.  Ichabod grabs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Van Garrett had denoted his elder 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his last wishes; the same 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rdered along with him.  But V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arrett's wife and two infant child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not written... and they were sp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picks up another wi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see?  Philipse had no famil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stow his farm to.  But,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picks up anothe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Widow Windsor was listed o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ate husband's will.  After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heritance, she amended the docu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include her bastard child.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the Horseman made absolu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ertain to impale the unborn descend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it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ly the heirs were killed.  Proof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Horseman slaughters by assign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, if the farm is not mine, who st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a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one yet, far as I can tell.  It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ne intest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test...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testate.  Your farm...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arms... they belong to no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oes it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tar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ten in such cases, property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s gone intestate legally pass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mever the deceased was indebted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, who in this town is owed a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ny deb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realization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altus Van Tass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d your father take a lo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  I rode with him on payment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tands, grim, gathering wills and his led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night, we answer questions.  And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scover who moves about the Van Tass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use after dark... all we need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n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OUD NOISE is HEARD from the other room.  Ichabod l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ARDENBROOK'S OFFICES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bursts in.  No one there.  A chair has been kno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ver and the front door is ajar.  Ichabod mov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NOTARY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exits.  All around is the commotion in the squar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fore.  No telling who it was who just f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ICHABOD'S 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is seated, bored.  Ichabod writes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dger.  A KNOCK on the door.  They both loo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from outside do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nstable... are you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long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chab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knob is tried and found locked.  Pause.  At the bottom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, a red rose is passed u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is saddens Ichab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CHURCH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Quiet night.  The church is a sight, with a yard resemb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 empty squatter's tent city, surrounded by cro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arded over windows leak shafts of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VING PAST THE WINDOWS: many eyes peer out from the sl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P IN THE BELFRY, TWO RIFLEMEN are on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ICHABOD'S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and Masbath are in darkness, still waiting.  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kes the cover off a lantern, looks at a clock.  Midn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aight up.  Ichabod stands, picks up an unlit can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idnight seems an appropriat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HALLWAY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and Young Masbath look out, cautious.  They mo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neares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crouches, using the candle to mark the seam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or and door frame.  He's making a low, wax seal.  I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or opens, the seal will b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move to a second door, quietly.  Ichabod makes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w wax m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MAIN ENTRANC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and Masbath come downstairs to a hall.  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tinues his wax marking at each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BALTUS' OFFIC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and Young Masbath enter, shutting the door.  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lks to shelves at Baltus' desk, looks through ribbon b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CUMENTS and hands some to Masb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pulls off the ribbon, pages through these "LO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REEMENT" parchments.  Ichabod brings another p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whisp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are alphabetic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has the M's.  "MARYIE," "MEGAPOLENISIS,"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"MELYN..." Not finding what he w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 is no Masbath here.  My fath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an papers are mis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regarding his document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 are none for Magistrate Philip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ither.  "Paasch, James" "Pie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omas" "Pos, William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FLOORBOARD CREAKS.  Ichabod looks, blows out the lant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and Young Masbath stand froz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cross the room, light comes under the door, stops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tinues.  A DOOR is HEARD OPENING and SHUTTING.  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osses to follow, pointing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eep looking.  Then, hide in my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bolt the door till I re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FOREST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ntern light moves, far ahead.  Ichabod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FOREST, FURTHER ON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tops, hidden.  He can see the light ahead, but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 longer in motion.  He adva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FOREST CLEARING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antern sits on a rock.  On a blanket, a semi-naked MA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mi-naked WOMAN are in the midst of rough S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crawls to peer from underbru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uple keeps coupling, with the man on top.  His gru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gasps are particularly desperate.  He's all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oman, who lays back... it is Lady van Tass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wallows, inches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dy van Tassel pulls the man's shirt, exposes his fle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raises a small, sharp KNIFE behind hi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's eyes wi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dy Van Tassel brings the blade to her own hand, sli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ep in her palm.  Blood flows.  She rubs her cut hand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partner's arching back, smearing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dy van Tassel caresses the man's chest, neck, f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ailing blood.  The man lifts his head, in ecstasy, su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oman's bloody fingers... it's Clergyman Steenwy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backs away, having seen more than plen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ICHABOD'S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unlocks the door.  Ichabod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YOUNG MASB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as getting worried.  Who wa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ady Van Tass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was she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thing I really wish I had not s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ver mind it.  Did you fi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victims' loan agreemen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  They are all mis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is troubles Ichab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 is more, though.  While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ne, I could hear someone el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lking through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UPSTAIRS HALLWAY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and Young Masbath creep round a corner.  Go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ST DOOR, Ichabod crouches, eyes narrow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whispers, to himself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atr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ax seal is broken, flecks of wax o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FOYER AND HALL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and Masbath come downstairs, checking all the w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rks.  Young Masbath finds one bro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comes over, pushes the d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KITCHEN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enter.  The kitchen is empty.  Ichabod cross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other door, crouches.  Another broken wax m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SEWING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enter... the room with the elaborate loom.  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ves his lantern to make a quick search, goes to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ouches the top of a candle.  His finger comes away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it of still wet w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 are no other doors.  This i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ar as she could have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is nothing.  She comes to read book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 her father will not f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to convince himself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is absolutely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book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ction plays and novels.  Baltus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approve.  Now, come.  It may no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ng before Lady Van Tassel re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, sir... what books?  Where are th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tops, looking around.  No books an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there is a secret place for book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could be just as good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issing loan agree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ponders this without saying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SEWING ROOM -- LATER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ARCH MONTAG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 Drawers are opened and searched, quie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 Young Masbath uses a candle to look up the fire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 Ichabod opens a linen cabinet, unfolding blank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 Young Masbath looks in a closet filled with big spool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wing thread, on his knees, pulls a wooden box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side it, he finds only old cups and silverw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pulls up a rug, feeling along the floorbo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crawls, doing the same.  He climbs u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m, tapping on the floor.  TAP... TAP... TA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crawls further under the loom.  TAP... TAP... PLONK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llow sound.  He taps again... PLONK... PLO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ns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comes over as Young Masbath lifts a loose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der the floor, there are piles of books.  Masbath br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m up, handing them to Ichabod, who studies the sp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reaches in up to his shoulder.  He come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"LOAN AGREEMENT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e!  Here they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takes them.  Names are near the top: "Masbath," "V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arret," "Philipse," and "Killia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its back, numb, his heart bitterly bro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KITCHEN -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dy Van Tassel prepares food with two servants at the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replace/oven.  Ichabod enters, ru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xcuse me, Lady Van Tassel... 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not in her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LADY VAN TASS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  She has gon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LADY VAN TASS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has taken the last of our g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be mi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crossing to him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o have a backgroun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dical arts, don't you, Constab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Very little.  I must be go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dy Van Tassel holds out her cut palm, the gash sewn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ADY VAN TASS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ll you look at this?  I cut my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morning: I sewed it myself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am afraid it will go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takes her hand, distracted and nerv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appears well.  It has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ot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LADY VAN TASS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 closer.  Do you have anyth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ean it wi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is fine.  Now, I mu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dy Van Tassel grabs Ichabod by the wrist, t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ADY VAN TASS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whispering, clos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ow you saw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dy Van Tassel glances to servants, keeps her voice 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LADY VAN TASS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ow you followed last night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st promise not to tell Balt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tries to pull away, but she grips tighter.  The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OR is HEARD SLAMMING.  Ichabod is panic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LADY VAN TASS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mercy on me.  Please... have mer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pulls away just as Baltus enters.  Lady Van Tass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oes back to work as if nothing 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BALT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nstable, it is urgent that we sp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VAN TASSEL HOUSE FRONT PORCH -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ltus leads Ichabod to the po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BALT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ergyman Steenwyck is call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eting.  This time he is determ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have you forced out, or w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did you hear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AL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came to me.  He promised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violence.  Said I should cast you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my own prot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troubled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must speak honestly.  There i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ason to think he will not mee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c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looks to barn, sees Masbath bringing the horse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URCH BELL is HEARD TOLLING far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BALT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is the meeting bell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lling.  With the murder of Kill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Brom, no one sees any good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.  If... if you were to lea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might be saving your own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tudies Baltus, then offers his hand.  They sh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appreciate your concern.  I th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hurries off, across the lawn, exasperated.  He r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sbath runs to him.  Ichabod takes Gunpowder and climb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YOUNG MASB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mounting his hors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now?  Where is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ngs have become complic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atrina is at the mill.  Ride ahe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nd her and bring her to mee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tside the church.  Find her at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sts.  Quic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ride,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FOREST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conjuring pile of straw burns.  Gloved hands unfold a pa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lled with clippings of human hair.  The hair is sprink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he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cloaked FIGURE is kneeled at the pile.  The figure tur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move A human SKULL from a cloth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kull is placed at center in the flames.  It's teeth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arp, cut to points.  The HORSEMAN'S SK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CHURCH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church yard refugee camp, food is prepared over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ople inhabit the t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CHURCH, STEENWYCK'S QUARTERS -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CHURCH: it's crowded with families.  Pews fill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dding and belongings.  Steenwyck comes to CLOSE the DOU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ORS of his quarters, turning, a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FATHER STEENWY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are astonishing, Constable. 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truly think your ridicul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ccusations frighten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is doing nothing to hide his disd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ly if I repeat them outsid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oom.  And, I will if I mu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points to door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t there, for all to hear.  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may speak, as planned.  But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ll them you feel compelled to 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 to greener past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FATHER STEENWY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  You will not run me out.  No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ll believe a word of what you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?  Far as I can tell, a rumor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travel alone for long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FATHER STEENWY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you a deist?  Is that it?  A f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nker who does not believ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vi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is only important what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 adulter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FATHER STEENWY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am the Lord's voice in this 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llowing in sin and lu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FATHER STEENWY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need guid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llowing quite literally in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FATHER STEENWY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snapping, quak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amn you, sir!  God damn you to he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may.  But, not soon enough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, and not on your beha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walks.  Steenwyck is humili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are so upset now... and yet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emed in such good spirits las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FATHER STEENWY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cannot do this.  I am a man of G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imb to the top of the tallest lad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can find, Father.  That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osest you ever come to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CHURCH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ws are packed.  Steenwyck enters, walks to the alt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RYONE QUIETS.  Steenwyck has composed himself, bar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FATHER STEENWY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friends... dear friends.  Tho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still on your farms, I thank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ees Ichabod near the back.  THUNDER is HEARD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FATHER STEENWY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... I address unfortunate busines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paus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am forced to take my leav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leepy Hollow.  I will be moving o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the Lord's work else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ATHERERS MURMUR shock.  Ichabod walk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THE LONG STRAIGHT ROAD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ining hard.  Baltus and Lady Van Tassel r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BALT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urry along.  The meeting has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ertainly already begun.  We do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nt Steenwyck as our ene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dy Van Tassel trails.  WOOD is HEARD SPLINTER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ust off the road, a tree fall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runk catches Lady Van Tassel's horse on its rear fl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 falls.  Lady Van Tassel hits the d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ltus looks back, hal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dy Van Tassel looks up to Baltus in fear, then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 her, the Headless Horseman trots from, the fores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aredevil, stops.  Calm.  He takes his axe in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CHURCH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orming.  The meeting is letting out.  Near the churchy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ate, Young Masbath rides with Katrina following on a ho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t.  Ichabod walks up as Katrina dismou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is so urg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leads her to where they can talk away from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have I not seen your face for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ng?  You look much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ouches his face, but he takes her hand, places the lo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reement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xplain these.  I found them secre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way in the sew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's expression changes just so slightly to gui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... why have I scrambled and r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clawed in all directions, onl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nd you agains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ares at her.  Katrina stares back, in a small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feated.  She looks for an out, but there is n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ave been reading your jour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sorry.  I found it too fascin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o resi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pause, ashame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rode to catch up with you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ary, out of curiosity.  Befor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und you though, I overheard w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re s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was you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n... when you spoke father's n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ong with accusations, I could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lieve it.  I had to hide these...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ast till I could confront him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, what did he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did not do these things. 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new him, you would realiz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id he say, Katrin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ave not been able to face him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loans give the land to your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does not matter survivors are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 their farms.  They could be thr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f... tomorrow... a year from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, I have seen that, and I tol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I hi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would you have me belie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tiring, angry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you think I am behind this, say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name Van Tassel is blackened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are that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ll me a liar, then, and a murde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y it, out an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ny people are starting to notice the confron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atrin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eak the words, Constable.  Wh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opping you?  What has happened to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bility to transcend sentimentali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otions tear at him.  Rain seems to pound down ha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no.  No.  Please... don't dare 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ing as if you still care for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fter all that you have said.  If I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confess, would that eas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ffering?  Would that make it eas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you to hate m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TORTURED CRY is HEARD O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ltus comes charging through the square on his h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AL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Horseman is com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's barely hanging on.  He stops, practically falling of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unning towards Katrina and Ichab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AL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ve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a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AL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killed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ltus grasps Katrina, fearful.  HOOFBEATS are H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AL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Horseman has kille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r behind, the Horseman rides to follow, axe hel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stant mayhem -- people scatter all directions, screa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ltus runs headlong to the chu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at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runs after Baltus.  Ichabod backs away, watch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rseman come, then heads to the church with Masb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ltus pushes through the iron gate, into tent city, jo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warm of townsfolk pouring into the chu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rides behind, closing the gap.  Men, wome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ildren run for cover all along the squ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midst the churchyard panic, Ichabod looks b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reaches the open gate and Daredevil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ars up, snorting, unwilling to 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grabs Daredevil's reins, tries to move for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ain.  Same result.  Daredevil freak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CHURCH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ltus makes his way in, shoving.  People are still clamo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rough the 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n pass rifles from stockpiles and climb onto pew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arded windows.  Women herd children into a cel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ltus searches for a hiding place.  He looks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urch to see Steenwyck closing the doors of his l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quarters.  Baltus mov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BALT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eenwy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front doors, Katrina squeezes in with Ichabo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just as people are forcing the doors clo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's madness.  People outside begin pou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sear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at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goes to a window, looking out between bo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CHURCH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cross the yard, the Horseman gives his axe an underhand t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the ground inside the g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XE instantly BEGINS TO DEGRADE TO DUST in the 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rides, keeping outside the f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CHURCH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comes away from the window, looking to pani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itizens.  He sees Katrina moving up the ais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's heading towards Baltus, who slams against the doo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nwyck'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BALT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amn you, Steenwyck!  Help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 me 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IFLES BOOM LOUDLY as men at the windows begin fi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CHURCH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circles, under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eat clouds of gun smoke shoot from the chu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n fire down from the belf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rts of the Horseman and Daredevil splatter red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in as slugs hit without eff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OTHER SIDE OF THE CHURCH, the Horseman comes a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ding to the town squ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CHURCH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ifleman shout to each other, running to the opposite wind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follow the Horse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grabs a rifle and leaps to join the brig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ltus is still beating Steenwyck's door when a HUGE FAR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ips Baltus angrily and throws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HUGE FARM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ll kill us 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ltus falls, knocking over pews.  Katrina's near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HUGE FARM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the one the Horseman w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should we die for you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uge farmer picks Baltus up, dragging him and sh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aside as she appro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's pushing past people, trying to reac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CHURCH/TOWN SQUAR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brings Daredevil to a halt, yanking a large co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ROPE off a hitching p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CHURCH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uge farmer shoves Baltus to the floor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UGE FAR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thers join the rage, pulling Baltus towards the fron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urch, shouting.  Ichabod struggles to push them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op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gets to Baltus' side, trying to prot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Horseman cannot enter!  It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matter who he wants, he can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ross the ga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windows, ONE RIFLEMAN turns, cry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ONE RIFLE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's coming b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e panic.  The huge farmer moves towards Balt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HUGE FARM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have to save ourselv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ltus pulls the pistol from Ichabod's holster, brandis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BALT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!  Get away from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CHURCH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rides past the front, fired up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alts at the wrought iron gate, reaching to yank off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OST which is pointed on top, like an arrow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CHURCH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ltus holds everyone's back with the pist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BALT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next person to lay hands on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ll have a bullet.  Stand of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a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BALT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!  We're saf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points at Ichabo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said it.  The Horseman will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SH, the harpoon-like post SPEARS through a wind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ailing rope tied to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CK -- SKEWERS Baltus from behind, the bloodied po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rsting out his breast b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ltus looks down, drops the gun... clutching the pos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th hands.  Blood streams out his mouth.  Katrina sc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ope yanks Baltus back.  He SLAMS into the WIND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CHURCH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ltus CRASHES out, hits the ground, dragg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side the fence, Daredevil runs with the rope tied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saddle pommel.  The Horseman strides forward, swor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ltus SLAMS the fence and the rope snaps.  He is held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wkwardly, gurgling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reaches Baltus... chops off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SLEEPY HOLLOW FORESTS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torm has passed.  Empty forest.  Long, peaceful pau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ill Ichabod makes his way through, searching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comes to look down a small hill.  The corpse of 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an Tassel lies headless, in a dirty, torn 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walks to the body.  Lady Van Tassel's arm is twis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.  The sewn cut on the palm of her hand fac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shouting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!  I have found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looking at corp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quiet and misera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 s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UPSTAIRS HALL -- EARLY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ctor Lancaster comes out from where Katrina is asleep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oses the door, wipes his sweaty face.  Ichabod 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DOCTOR LANCA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has been a terrible jolt 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r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will stay at her si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ctor Lancaster nods.  Ichabod wal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VAN TASSEL HOUSE -- EARLY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's getting dark.  Ichabod comes out and crosses the po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few of the Hollow's residents are here.  Young Masbath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p and follows Ichabod onto the l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walks without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YOUNG MASB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's the one who controll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Horseman, isn't she, sir?  Si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no answ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need time for thinking.  Withou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nging on my coattails for a ch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keeps walking.  Young Masbath stops, woun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WESTERN WOODS, TREE OF THE DEAD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tands holding a torch, looking up.  The whole 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bright from the light off a giant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are broken lanterns and barrels around the agoniz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wisted tree.  The tree is aflame, fire dancing up the trun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through every branch to lick the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FOREST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awn.  Ichabod is seated overlooking the Hudson.  He sta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beauty around him, brooding through bleary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unpowder is tied to a tree.  BIRDS 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ledger is open in Ichabod's lap.  He thumbs pa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bsently, just keeps staring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FOREST -- DAY (TIME C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fire burns in a circle of rocks.  Ichabod's ledg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wn in.  The pages catch quic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watches, then walks away.  He's about to climb o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unpowder, but on second thought he opens his satche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gs out a BOOK.  He walks back to the fire, throws it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"Romeo and Juliet."  Flames devou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WESTERN WOODS, TREE OF THE DEAD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learing is silent.  The twisted tree still stan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moldering, impressive as ever, or perhaps even more so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lien appearance its blackened skin now afford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ICHABOD'S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packs up baggage.  Young Masbath is miser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n't you change your mind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can I say to convinc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hing.  To hell with this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all the peopl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closes a bag, throws it with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... why are you like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pause, soften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o not know all that has 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paus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cannot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VAN TASSEL ESTAT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coach, with Gunpowder as one of its team, wait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rchard.  Van Ripper comes to meet Ichabod and Masb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lf now.  Half when we reac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hands Van Ripper money.  Van Ripper tak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ggage.  Ichabod looks to the Manor House.  Only one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ines, in a second floor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can be seen there a moment as she closes curt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turns to Young Masbath, who is beginning to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fare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ke me with you.  There's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ft for m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can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bends to Masbath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should not w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pause, sorrow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Van Ripper and his wife will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fter you.  They will.  You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 cared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hugs.  Ichabod hugs back, swallo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a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quietly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give me.  I faile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releases and goes quickly away, finding this mis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bearable.  He climbs in the co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not go, Constable.  How ca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a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SIDE THE COACH, Ichabod slumps back in darkness and clo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eyes.  He pounds twice on the coach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SIDE, Van Ripper whips the reins.  The coach sta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follows.  The coach picks up speed on the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aight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stops, wiping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TOWN SQUARE/CHURCH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's coach moves through the town square.  A few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churchyard's tent city come out to watch it p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ICHABOD'S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 is pushed open.  Young Masbath enters, look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mpty room.  He goes to sit in a chair at the work ta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ossing his arms and resting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SITTING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plate of food sits untouched.  Katrina is slumped down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ir, heartbroken, staring into the fire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 her, a shadow moves acros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THE LONG STRAIGHT ROAD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an Ripper leads the coach through the stone pillars mar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ntrance of Sleepy H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ICHABOD'S COACH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takes off his hat, sets it on the seat.  The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tween him and the driver slides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VAN RIPP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r... this is y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offering someth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Van Tassel girl said to giv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you after you were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takes it.  It is the bird/cage spinning toy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udies it.  What melancho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DINING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sits with her eyes closed.  A BOARD is H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EAKING.  She sits up. Suddenly, a FIGURE in black is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as she turns.  WHACK! -- a gloved fist stri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ICHABOD'S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dull THUD is HEARD downstairs, like a body falling. 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sbath takes notice.  He moves to the d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ICHABOD'S COACH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turns the strings on the bird/cage toy, ponder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aper disk spins, images flickering until the b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ppears to be inside the c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keeps spinning it, looks ou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tear rolls down his ch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ird cage toy's rotation slows...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looks at it a long moment, then pockets it and le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ward to the window at fr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SIDE THE CO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's face appears behind Van Rip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Van Ripper, turn the coach ab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N R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id 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urn around. 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FOYER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</w:t>
        <w:tab/>
        <w:t>Masbath comes down the stairs, looking around mee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YOUNG MASB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lo?  Katrin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sbath starts down a hall.  He does not see, in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om, Katrina's body is dragged across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TOWN SQUARE, DOCTOR'S RESIDENC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ach comes to Lancaster's.  Ichabod climbs out befor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n stops fully, satchel in hand.  He hurri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DOCTOR'S RESIDENCE, PARLOR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ctor Lancaster, half asleep, comes to answer BANGING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or.  Ichabod pushes past, taking Lancaster's lant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ardon the intrus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DOCTOR'S RESIDENCE, MEDICAL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enters.  There are two coffins o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never examined these bo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removes the lid from one coffin.  Lancaster is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say something indignant, but then just looks disgu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OCTOR LANC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... help yourself, you pompous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ill be in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uld you stay, doctor?  I may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ss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ncaster reluctantly remains.  Ichabod stares at the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dy Van Tassel.  The neck wound is covered by a sta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wn cloth, which Ichabod unwra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ains of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OCTOR LANC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of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takes out one of the lenses that surviv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gnification spectacles, bends to examine the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Jagged fles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Horseman did not do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moves to the side of the coffin, lifting the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the stitched gash on its pa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, Doctor.  Hold this just s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ncaster holds the lens so that Ichabod can study the c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 it.  Ichabod takes a scalpel-like knife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atchel, lifts the hand and cuts sti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 THE LENS: the gash spreads easily, soft, blood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clotting or gathering of pus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aling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DOCTOR LANCA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n this cut was made, this p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s already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stands straigh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not Lady Van Tass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 TASSEL HOUSE, KITCHEN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enters.  The door swings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atr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steps forwar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anyone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 him, the door SLAMS open -- Lady Van Tassel reach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ab Young Masbath by the 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CHURCH/TOWN SQUAR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charges up to the church doors, pou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pen the door.  Open up, damn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pounds, 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ady van Tassel is alive.  The Hors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s her puppet.  Pleas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 opens and Huge Farmer points a rifle at Ichab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ightened people peer out from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HUGE FARM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n't we rid of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sten to me.  Lady Van Tassel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aked her death.  I need able m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UGE FAR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's dead, and you have gone m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HUGE FARM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steps forwar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out!  Isn't it enough that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uined this town? 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backs away from the gun, frustrated, ru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DOCTOR'S RESIDENCE, Van Ripper is still on the co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prints over, breathless, taking out his pist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Van Ripper... do you have a gu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AN RI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 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an Ripper hold up a rifle.  Ichabod holds out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y I se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an Ripper's confused, but hands the rifle over.  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mmediately points his pistol at Van Rip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down.  Hur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an Ripper climbs off.  Ichabod climbs up, whips the hor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an Ripper watches the coach leave, still with his hand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FOREST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a wooded area, Katrina lies unconscious.  Gloved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ach to her hair and cut off a clump with SCISS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conjuring pile has been made, containing a small anima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rt with an iron nail through it.  Katrina's hair is ad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the pile is lit to b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arby, Young Masbath watches, on his belly with his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ied behind hi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dy Van Tassel whispers over the fire, her white horse t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arby.  She looks to Katrina, who st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dy Van Tassel takes the Horseman's skull from a bag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shoulder, places the skull in the flames.  THUND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RD.  Lady Van Tassel looks up,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WESTERN WOODS, TREE OF THE DEAD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ind tosses leaves in swirls.  The twisted tree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de, with a RUMBLE -- shafts of light shoot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THE LONG STRAIGHT ROAD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drives the coach hard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FOREST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sits up, groggy.  Lady Van Tassel looks down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... you are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LADY VAN TASS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m I?  Or, are you and Young Masb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ad along with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sees Young Masbath, and beyond him, the dying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commands the Horse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LADY VAN TASS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, quite beautifully done, w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say?  It is almost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UNDER again.  Wind starts to pic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LADY VAN TASS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of the win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rides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ather saw you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LADY VAN TASS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saw me thrown... saw the Hors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ming over me as I fled.  Things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nted him to see.  But, as long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govern the Horseman, he cannot h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.  Baltus did not stay enoug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e that.  He ran as a cow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nfettered by my f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n, whose body was it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LADY VAN TASS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precious servant girl Sarah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illed her and kept her body hidd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ill I needed it.  And, whe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turn to the Hollow tomorrow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version of the truth will co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pas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faking meeknes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mean, there I was that fateful d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llowing Baltus into the woods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d not know what he was up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 he was going.  I worrie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s saf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cautiously moves the hand she's supporting he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, feels a rock and clutch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LADY VAN TASS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magine my surprise, finding him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ason with a common servant.  A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 had apparently become his secr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one will believe your lies, wh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LADY VAN TASS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whore will see your mouth sh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ever very soon.  But... I a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ing to kill you.  Not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picks up the Horseman's skull in her gloved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LADY VAN TASS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will have that ho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WESTERN WOODS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rides Daredevil, a freight train of mold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esh, heading towards a chasm with no bri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reach it, galloping in mid-air to the other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LONG STRAIGHT ROAD/VAN TASSEL ESTAT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guides the coach into the Van Tassel orc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FOREST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dy Van Tassel admires the sk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LADY VAN TASSEL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mock sorrow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e is me... that spying on my husb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his filthy indiscretion, I saw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Sarah attacked by the Horse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 pity me... so overcome was I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andered in the Western Woo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azed... nearly blind from te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dy Van Tassel crouches, rubbing dirt on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LADY VAN TASS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, tomorrow is my grand performa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ing barely survived the elemen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more emot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y sheer luck I found my way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Hollow.  But... what do I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... ?  My dear, sweet step-daugh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atrina is dead.  Why has God forsa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eing that Lady Van Tassel lavish attention on Katrin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sbath takes this opportunity to ease onto his kn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ADY VAN TASS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of herself, please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one will suspect this sad woman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s been through such an ordeal. 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ly the empty solace of her mone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and to comfor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VAN TASSEL HOUS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leaps from the coach, bounds up the po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atrin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FOREST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is HEARD.  Lady Van Tassel turns, astoni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rder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slings the rock -- strikes Lady Van Tassel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d, a glancing blow that knocks her down.  Katrina r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grips Young Masbath, helping him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t, Lady Van Tassel scrambles up, grabs Katrina and thr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back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dy Van Tassel steps hard on Katrina's ankle, touch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ehead, bleeding, pi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LADY VAN TASS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ve been a naughty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leaps to action, charging head first -- sl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o Lady Van Tassel, sends her backw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runs and pulls Masbath up.  They fl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chab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dy Van Tassel rolls, recovering, not very concer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LADY VAN TASS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ttle b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VAN TASSEL HOUS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comes out the open front doors... hear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(o.s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far away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chab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climbs back on the coach, taking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FOREST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and Young Masbath run out from a line of tr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chab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YOUNG MASB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 we a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 IN THE FOREST, Lady Van Tassel rides her white hor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no hurry.  Wind kicks hard.  HOOFBEATS are H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LADY VAN TASS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un, Katrina!  Fast as your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gs will carry you.  It make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ffer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HE LAWN, Ichabod drives towards Katrina and Masb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, at the tree line, Lady Van Tassel holds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rseman's skull, wind tossing her dress and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LADY VAN TASS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hing will stop him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mid-field, Ichabod reaches Katrina and Masb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imb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YOUNG MASB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ady Van Tasse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ow.  Hold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Katrina and Masbath on board, Ichabod turns the co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unties Masbath's hands.  HOOFBEATS GET LOU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ADY VAN TASS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lly-olly oxen-fre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looks back towards Lady Van Tass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treeline, the Horseman breaks into the open, hell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rseback.  Full speed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THE LONG STRAIGHT ROAD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ach hits the long straight road, away from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and Masbath hold on as the coach shakes viol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 are we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 not know. 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YOUNG MASB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 he com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, the Horseman can be seen on the forest bordered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osing fast.  Breakneck 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might make it to the chu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sbath takes a lantern, crawls back to the 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sbath...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ignores, reaching the rear of the coach and throw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ntern at the Horseman.  It smashes on the tr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amn it, boy, get back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slides back.  Katrina help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YOUNG MASB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can we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ke the re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takes them.  Ichabod slings Van Ripper's rif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ver his shoulder and starts back.  Katrina grip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sbath is right.  We must do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releases.  Ichabod gets to the luggage area at the re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uggling to open a storage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, the Horseman draws his sword,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opens the box, hefting out a long, jagged S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chab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looks.  The Horseman rides up, swing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recoils -- THWACK -- just missed by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lets the coach get ahead, shift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ther side of the trail... coming along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backpedals, looking to Masb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eep him off!  Block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sbath guides the horses over.  The Horseman must f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 to avoid the whe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ach hits a large, fallen tree t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bounces, fall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angs off the side of the co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climbs to offer her hand.  Ichabod offers the s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ke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takes the saw.  Now with both hands, Ichabod t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better purchase.  He grips the coach door.  It ope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clings to the open door as branches slam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's reaching to the coach threshold, reac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pulls himself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OM -- the door hits a tree trunk, bashed to pie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looks out from the coach, dazed.  He clim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looks back as Young Masbath guides the coach to bl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sheaths his sword, riding... reaching to gr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ack corner of the co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dismounts, clinging, climb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takes the rifle off his shoulder, aim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NG! -- splattering the Horseman's hand point blank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rseman hangs on with his ot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re-grips with the blasted hand, amazing s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's now all mush and b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throws the rifle on his way to the driver's per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king the saw from Katr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ve forw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looks to the horses, then at Ichab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takes the reins from Young Masb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p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ins in one hand and saw in the other, Ichabod wait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rseman rises up and moves in, taking out his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climbs down to the wooden pole connec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ach to the bridles, puts out his hand.  Katrina tak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, the Horseman swings.  Ichabod blocks with the s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guides Katrina as she leaps onto one h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reback.  Young Masbath straddles the horse besid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swings, backhanded knocks the sword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's hand as Ichabod falls b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hits the bridle post, hanging onto straps for d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fe.  His feet drag on the tr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bove, the Horseman comes to the driver's perch, close en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kill Katrina.  He raises his swo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screams, ducking, helpl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low, Ichabod pulls a bolt from the coach's hitching-r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hoves off with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swings.... mis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s detach from the coach, dragging Ichabod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ach careens out of 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flies off the trail, hits an incline and sails of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wing the Horse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ach hits a tree trunk and SMA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URTHER DOWN THE TRAIL, the coach horses stop.  Young Masb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Katrina climb off as Ichabod gets to his feet, hurt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utching his previously wounded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YOUNG MASB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ubt that's the 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chu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moves too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unhooks a lantern off the bridle rail.  The tr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 is silent, till a bone chilling SCREECH is H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wa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s h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start moving.  Ichabod looks around.  He se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 the tree line, the Hollow's massive windmill can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en against the sky.  Katrina and Young Masbath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WINDMILL FIELD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, Katrina and Young Masbath book into this open are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ding to the windmill.  Another HORRIBLE SQUEAL ech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looks over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vy, low hanging BRANCHES and VINES at the forest e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eep to life, parting... forming a sort of black tu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's com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gallops out, throwing leaves in his w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ur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readies a battle ax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gets under the windmill, helping Young Masbath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dder and in.  Katrina n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is almos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follows Katrina.  He gets in, feet dangling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rseman dismoun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WINDMILL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leaps up and struggles with the heavy trap d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lams it.  He closes the latch just as the Horseman h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 buck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won't h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goes to a large GRINDSTONE against a wall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uggles to roll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helps him roll it to the trap door.  It f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op with a thud.  The Horseman's sword jabs up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indstone's center 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word withdraws.  A POUNDING beg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WINDMILL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chops at the door with his ax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WINDMILL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OUNDING CONTINUES.  The grindstone shifts.  Katrin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back away.  Ichabod holds his lantern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sperate for ideas, sear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bove, to the right, is the milling platform, where grai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ound and bagged.  To the left is the crooked stair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picks up a bailing hook, a plan forming.  He g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lantern to Katrina and poi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up those stairs.  Open the doo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roof and 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and Young Masbath obey.  Ichabod crosses and clim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ladder to the milling platform.  He grasps a woo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ver, pulling it.  Gears above begin to 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WINDMILL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indmill's rotors CREAK to life, spi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DER THE WINDMILL, the Horseman keeps chopping.  His ax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poses grindstone, throwing spa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WINDMILL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looks down from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's axe pries at the seam of the trap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chab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eep climbing.  I will foll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pulls bags of grain, lining them up at the ed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illing plat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under his breath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pe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BOVE, Young Masbath reaches the ceiling, throws op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or to the 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LOW, Ichabod cuts holes into the grain bags, so m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ain spills out and falls to the floor, creating d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grabs one open bag and dumps it.  More grain d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WINDMILL ROOF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sbath and Katrina come out.  Rotors spin beh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WINDMILL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ees below... the Horseman sticks a hand throug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ying to push the grindstone aside, then withdrawing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CKING axe continues.  Won't be 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grabs one half-full bag of grain, swings i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ffort, throw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ag smashes on the grindstone, busting the d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WINDMILL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rindstone falls through, SLAMMING the Horseman 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WINDMILL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lices into a sack hanging from a pulley syst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e and more dust r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low, the Horseman enters.  Katrina shouts from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YOUNG MASB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moves toward the ladder milling platform ladd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t Ichabod grabs it, pulling it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just misses the final ru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throws the ladder aside as the Horseman back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looks to the staircase.  No way to climb down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illing platform and ge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runs and leaps, grabbing a hanging ch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climbs the chain, swing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runs across the platform, jump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grasps the frail rail of the staircase, bar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ail creaks, about to break.  Behind, the Horseman l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he milling plat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is losing grip.  Young Masbath races down the stai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abs his hand.  He pulls Ichabo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's pistol slips from its holster and f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and Young Masbath loo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, following Ichabod's lead, runs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illing platform and leap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abs the staircase rail, only a few feet from Ichabo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sbath.  Ichabod kicks the rail, breaking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falls in billowing dust, crashing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pushes Masbath up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WINDMILL ROOF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helps them onto the 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Quickly, clos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takes lantern, points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to the crest of the roof an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ady to j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mp?  Jump 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WINDMILL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runs, agile, up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WINDMILL ROOF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hepherds Katrina and Young Masbath to the edge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otors spin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blades will carry us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ace front and wait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KATRI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... I can't do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have no ch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moves back to the trap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and Young Masbath look at the rotors, and down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ng distance between them and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 read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throws the lantern into the windmill and r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WINDMILL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continues up.  The lantern falls p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WINDMILL, ROOF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jumps.  Ichabod grips Katrina and jump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hit one rotor and cling to the frame and cloth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tor begins its downwards s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WINDMILL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lantern hits the ground and shatters.  FLAMES EXPLOD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ain dust is consumed instantaneously -- FLAMES RO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pwards, filling the windmi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ngulfing the Horse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WINDMILL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otor is halfway to its lowest point.  Masbath, Kat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Ichabod hang on as the entire structure tremb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OM -- flames shoot out the windows, doors and seam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ghting up the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he rattling rotor, Ichabod struggles to hold the fr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one hand and keep a grip on Katr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sbath drops.  Ichabod releases Katrina, then dr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hit the ground.  Ichabod rolls, gasping, hold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oulder.  They all look at each other in disbelief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lets out a sort of rasping laugh, sta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kay... come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ushers them across the field, uphill.  Ru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ghtning flashes across the sky.  THUNDER RUMB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olt strikes the windmill, and it EXPLOD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OCKWAVE DEAFENING.  The rotors bust apart.  Splinter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rning wood spin all direc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CROSS THE FIELD, Ichabod, Katrina and Young Masbath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unning.  There is a WOODEN CART parked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WINDMILL RUBBLE, the Horseman rises, shoving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rning debris.  His flame-ravaged uniform smo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CROSS THE FIELD, Ichabod stumbles onwards, but noti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mething horrib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distance, Lady Van Tassel's white horse roams f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(as this regist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and Katrina are just past the cart when 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an Tassel rises from behind it, swings a plan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LAMS Ichabod in the chest and sends him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dy Van Tassel grabs Katrina's hair, drag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ADY VAN TASS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ould have stayed away, Cons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gets up slow, furious, reaches to his holster,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find it empty.  He move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ADY VAN TASS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eep back, or I kill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akes out scissors, holds them to Katrina's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ceases strugg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keeps Masbath behind him, keeps his distance.  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an Tassel shoots a gla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ADY VAN TASS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e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r off, the Horseman strides from the wreck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ADY VAN TASS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cannot kill what is already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 her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ADY VAN TASS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.. yes.  I think I wi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dy Van Tassel spins and throws Katrina in the cart, sh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ains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ICHAB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rt rolls downhill.  Ichabod move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dy Van Tassel turns, brandishing the scissors, slash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issing.  Ichabod back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WNHILL, the cart picks up speed, headed for the Horse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starts running to me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PHILL, Lady Van Tassel gr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LADY VAN TASS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y goodbye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dy Van Tassel lunges, stabbing.  Ichabod avoids, put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fury behind his fist -- punches her in the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dy Van Tassel hits the ground and her bag falls op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nding the Horseman's skull rolling 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kull rolls... rolls... landing far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WNHILL, Katrina leaps out from the car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lands h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shoves the empty cart aside, still on the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PHILL, Ichabod sees the skull.  He runs toward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dy van Tassel grabs Ichabod by the ankle.  He f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WNHILL, Katrina runs back.  The Horseman is catch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PHILL, Ichabod tries to pull f ree from Lady Van Tass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comes behind her - BAM - hits her in the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the wooden plank.  She'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crambles to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WNHILL, the Horseman catches Katrina, taking her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ir as she falls to her knees and sc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PHILL, Ichabod runs... grasps the Horseman's sk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runs towards the Horseman and Katr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WNHILL, Katrina struggles, but the Horseman holds her 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y her hair... raises his swo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PHILL, Ichabod throws the sku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rse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kull spins through the a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drops Katrina, reaches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tches the sk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atrina r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runs to meet her, grabs her as she falls, exhau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gether, they back away from the Horse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holds the skull out, then brings it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oulders, to its rightful place.  THUNDER POU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ANSFORMATION begins -- blood and flesh rise up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rseman's throat and grip the sk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drops the plank, watching in aw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's reformation continues.  Muscle forms.  Liqui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come solids.  He is made whole once more, the same evi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uman face we saw in Baltus' sto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oks to Ichabod and Katrina, touches his restored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aredevil rides up, SCREECHING.  The Horseman replac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ward and climbs into the sad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rides towards Katrina and Ichabod, but passes them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are so exhausted they fall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backs up as the Horseman comes,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rseman does not want him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man leans to grab Lady Van Tassel's unconsc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m, pulls her up across Daredevil'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rides away with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and Katrina watch him go.  They look at each o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 kiss grate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looks to Young Masb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ICHAB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YOUNG MASB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smiles and holds out his arm.  Masbath come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oup hug.  Lightning brightens the farmland arou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WESTERN WOODS, BURIAL GROUND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OFBEATS.  The Horseman enters the clearing, keeping a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Lady Van Tassel.  Ahead, the twisted tree a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dy Van Tassel is awakening, face bloody.  She turn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d and looks forward.  She sc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wisted tree's wound opens, wide and glo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aredevil picks up spe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aredevil leaps just as a lightning bolt blasts d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iking the Horse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an instant, Horseman and horse are transformed, SKELET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LIGHT, entering the t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lence and smoke.  At the tree, Lady Van Tassel'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icks out from the tight-shut su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ewn wound on her palm seeps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NEW YORK CITY STREET, ICHABOD'S HOM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right, busy day in New York.  A coach pulls 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's home.  Ichabod is the driver.  He gets off,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opens the coach door.  He helps Katrina down.  Nex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Masbath sticks his hea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habod goes about unloading bags.  Katrina holds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sbath's hand, and they look down the street in wo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9:17:00Z</dcterms:created>
  <dc:creator>Andrew Kevin Walker</dc:creator>
  <dc:description>Downloaded from
Mad.283 Writings Page
http://web.tiscalinet.it/mad283</dc:description>
  <dc:language>en-US</dc:language>
  <cp:lastModifiedBy>Alberto Cassani</cp:lastModifiedBy>
  <dcterms:modified xsi:type="dcterms:W3CDTF">2000-10-16T19:18:00Z</dcterms:modified>
  <cp:revision>3</cp:revision>
  <dc:subject>Filmscript</dc:subject>
  <dc:title>Sleepy Hollow</dc:title>
</cp:coreProperties>
</file>